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 w:eastAsia="en-US"/>
        </w:rPr>
        <w:t>5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 w:eastAsia="en-US"/>
        </w:rPr>
        <w:t>9</w:t>
      </w:r>
      <w:r>
        <w:rPr>
          <w:rFonts w:cs="Calibri" w:ascii="Calibri" w:hAnsi="Calibri"/>
          <w:szCs w:val="26"/>
        </w:rPr>
        <w:t>.201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ерпні 2019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54 одиниці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серпні становив 337,0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218,6 млн.грн (64,9% загального обсягу), бензину моторного – 82,5 млн.грн (24,5%), газу скрапленого (пропану, бутану) – 33,4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9,9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2,5 млн.грн (0,7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4,8% припадало на продаж бензину марки А-92, 42,4% – А-9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серпні 2019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серпні 2019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п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8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44,1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9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3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463,2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0,6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19,9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0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438,3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28,5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2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8640,8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6,8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366,5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56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  <w:lang w:val="en-US" w:eastAsia="en-US"/>
        </w:rPr>
        <w:t>______________________</w:t>
      </w:r>
    </w:p>
    <w:p>
      <w:pPr>
        <w:pStyle w:val="Normal"/>
        <w:rPr>
          <w:rFonts w:ascii="Calibri" w:hAnsi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серпні становив 242,4 млн.грн, із них газойлів (палива дизельного) – 134,0 млн.грн (55,3% загального обсягу), бензину моторного – 75,4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31,1%), пропану та бутану – 31,8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3,1%), метану – 1,2 млн.грн (0,5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4,2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15,4% менше, ніж</w:t>
      </w:r>
      <w:r>
        <w:rPr>
          <w:rFonts w:cs="Calibri" w:ascii="Calibri" w:hAnsi="Calibri"/>
          <w:sz w:val="26"/>
          <w:szCs w:val="26"/>
        </w:rPr>
        <w:t xml:space="preserve"> у серпні 2018р., бензину моторного – 2,0 тис.т (на 8,2% мен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 1,5 тис.т (на 13,1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63,3 т (на 38,5% біль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4,5% припадало на продаж бензину марки А-92, 42,7% – А-9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sz w:val="26"/>
      <w:szCs w:val="20"/>
      <w:lang w:val="en-US" w:eastAsia="en-US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 Знак Знак4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eastAsia="Times New Roman"/>
      <w:lang w:val="en-US" w:eastAsia="en-US"/>
    </w:rPr>
  </w:style>
  <w:style w:type="character" w:styleId="Style14">
    <w:name w:val=" Знак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48:00Z</dcterms:created>
  <dc:creator>Verveka_V</dc:creator>
  <dc:description/>
  <cp:keywords/>
  <dc:language>en-US</dc:language>
  <cp:lastModifiedBy>Kryschuk_I</cp:lastModifiedBy>
  <cp:lastPrinted>2018-10-25T09:15:00Z</cp:lastPrinted>
  <dcterms:modified xsi:type="dcterms:W3CDTF">2019-09-25T11:21:00Z</dcterms:modified>
  <cp:revision>8</cp:revision>
  <dc:subject/>
  <dc:title/>
</cp:coreProperties>
</file>