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9р. індекс сільськогосподарської продукції порівняно із січнем 2018р. становив 93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7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90566849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018</w:t>
              <w:br/>
              <w:t>(попередні дані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8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 2019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–листопад 2018 року. По Київській області ці розрахунки проведено без урахування чисельності населення по м. Києву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39:00Z</dcterms:created>
  <dc:creator>Lebedyuk_N</dc:creator>
  <dc:description/>
  <cp:keywords/>
  <dc:language>en-US</dc:language>
  <cp:lastModifiedBy>Kryschuk_I</cp:lastModifiedBy>
  <cp:lastPrinted>2019-02-18T08:47:00Z</cp:lastPrinted>
  <dcterms:modified xsi:type="dcterms:W3CDTF">2019-02-18T10:07:00Z</dcterms:modified>
  <cp:revision>28</cp:revision>
  <dc:subject/>
  <dc:title/>
</cp:coreProperties>
</file>