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вересня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вересня 2019р. загальна сума заборгованості з виплати заробітної плати становила 29,7 млн.грн, з неї 27,3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вересня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4pt;height:26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61524504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серпні 2019р. збільшилась на 46,7%.</w:t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8–2019 роках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10416" w:dyaOrig="5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pt;margin-top:24.7pt;width:521.3pt;height:263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83546674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вересня п.р. 91,1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Основну частину боргу утворено у містах Нововолинську (60,8%) та Луцьку (33,1%). 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</w:t>
      </w: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</w:t>
      </w: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717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hanging="2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292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97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72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96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96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5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0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9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9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/>
      </w:pP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37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5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71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hanging="2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292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8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01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01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8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8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 4.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079"/>
        <w:gridCol w:w="942"/>
        <w:gridCol w:w="872"/>
        <w:gridCol w:w="757"/>
        <w:gridCol w:w="1270"/>
        <w:gridCol w:w="1142"/>
      </w:tblGrid>
      <w:tr>
        <w:trPr>
          <w:trHeight w:val="437" w:hRule="atLeast"/>
        </w:trPr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серп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717,1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1,3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7,9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,1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97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trHeight w:val="18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96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5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before="4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9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1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3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у містах та районах 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63"/>
        <w:gridCol w:w="1602"/>
        <w:gridCol w:w="1498"/>
        <w:gridCol w:w="1585"/>
      </w:tblGrid>
      <w:tr>
        <w:trPr>
          <w:trHeight w:val="51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3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 20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717,1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7,9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017,0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89,4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,0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,8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3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widowControl w:val="false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keepNext w:val="false"/>
        <w:widowControl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на 1 верес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widowControl w:val="false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004"/>
        <w:gridCol w:w="916"/>
        <w:gridCol w:w="942"/>
        <w:gridCol w:w="845"/>
        <w:gridCol w:w="918"/>
        <w:gridCol w:w="1068"/>
        <w:gridCol w:w="1113"/>
      </w:tblGrid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9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292,2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,7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,2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07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9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37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72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16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96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61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0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5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9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9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та районах на 1 верес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1"/>
        <w:keepNext w:val="false"/>
        <w:widowControl w:val="false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920"/>
        <w:gridCol w:w="852"/>
        <w:gridCol w:w="810"/>
        <w:gridCol w:w="1109"/>
        <w:gridCol w:w="1114"/>
        <w:gridCol w:w="1614"/>
      </w:tblGrid>
      <w:tr>
        <w:trPr>
          <w:trHeight w:val="23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 ваності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3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9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292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,2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070,7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9</w:t>
            </w:r>
          </w:p>
        </w:tc>
        <w:tc>
          <w:tcPr>
            <w:tcW w:w="16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7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4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89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27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35:00Z</dcterms:created>
  <dc:creator>Vavruh_V</dc:creator>
  <dc:description/>
  <cp:keywords/>
  <dc:language>en-US</dc:language>
  <cp:lastModifiedBy>Kryschuk_I</cp:lastModifiedBy>
  <cp:lastPrinted>2019-08-29T13:53:00Z</cp:lastPrinted>
  <dcterms:modified xsi:type="dcterms:W3CDTF">2019-10-01T05:50:00Z</dcterms:modified>
  <cp:revision>38</cp:revision>
  <dc:subject/>
  <dc:title/>
</cp:coreProperties>
</file>