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ерпні 2019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9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1</w:t>
      </w:r>
      <w:r>
        <w:rPr>
          <w:rFonts w:cs="Calibri" w:ascii="Calibri" w:hAnsi="Calibri"/>
          <w:sz w:val="26"/>
          <w:szCs w:val="26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млн.грн.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19490,7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617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4804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861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6209,0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116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0167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925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серпня 2019р. волиняни заборгували 362,3 млн.грн за постачання природного газу, 102,0 млн.грн – за централізоване опалення та постачання гарячої води, 34,4 млн.грн – за централізоване постачання холодної води та водовідведення, 32,3 млн.грн – за утримання будинків і споруд та прибудинкових територій, 9,6 млн.грн – за вивезення побутових відходів, 81,2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серпні 2019р. </w:t>
      </w:r>
      <w:r>
        <w:rPr>
          <w:rFonts w:cs="Calibri" w:ascii="Calibri" w:hAnsi="Calibri"/>
          <w:sz w:val="26"/>
          <w:szCs w:val="26"/>
          <w:lang w:val="uk-UA"/>
        </w:rPr>
        <w:t>становили 65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0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серпні 2019р. з населенням було укладено 495 договорів щодо погашення реструктуризованої заборгованості на загальну суму 2904,8 тис.грн. Сума внесених платежів, з урахуванням довгострокових договорів, становила 2332,6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9-27T09:14:00Z</cp:lastPrinted>
  <dcterms:modified xsi:type="dcterms:W3CDTF">2019-10-02T05:13:00Z</dcterms:modified>
  <cp:revision>97</cp:revision>
  <dc:subject/>
  <dc:title>                                  </dc:title>
</cp:coreProperties>
</file>