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вересні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вересні 2019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, з початку року – на 3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–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та 3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firstLine="709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object w:dxaOrig="9583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20.7pt;width:479.15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89658893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  <w:object w:dxaOrig="9545" w:dyaOrig="35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2pt;margin-top:2.7pt;width:476.5pt;height:178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5791652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lang w:val="uk-UA"/>
        </w:rPr>
        <w:t xml:space="preserve">   </w:t>
      </w: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9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7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3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114300</wp:posOffset>
                </wp:positionV>
                <wp:extent cx="2682875" cy="91281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912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верес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зросли на 0,1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гречані крупи (на 23,1%). Зросли ціни на фрукти, молоко, кисломолочну продукцію, сири, масло, яловичину та телятину, свинину, сметану, сало, хліб, макаронні вироби на 4,2–0,4%. Водночас знизились ціни на пшоно, яйця, м'ясо птиці, овочі, цукор, рибу та продукти з риби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 16,1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, тютюнові вироби підвищились на 2,0%, у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тютюнові вироби – на  2,8%, алкогольні напої – на 1,2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5,2%, зокрема, взуття – на 5,6%, одяг – на 5,2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Зниження цін (тарифів) на житло, воду, електроенергію, газ та інші види палива на 0,3% відбулося за рахунок зниження цін на природний газ на 2,9%. Разом з тим підвищилась плата за оренду житла на 2,6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2% спричинено подорожчанням стоматологічних та діагностичних послуг на 4,9% та 4,0% відповідно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у  цілому на 0,1%, що зумовлено  подорожчанням вартості проїзду в міському транспорті на 7,0%. Водночас автомобілі подешевшали на 2,9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7,1% відбулось за рахунок підвищення плати за навчання у вищих навчальних закладах на 9,5%, на курсах іноземних мов – на 8,8%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718.75pt;mso-wrap-distance-left:9.05pt;mso-wrap-distance-right:9.05pt;mso-wrap-distance-top:0pt;mso-wrap-distance-bottom:0pt;margin-top:9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верес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зросли на 0,1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гречані крупи (на 23,1%). Зросли ціни на фрукти, молоко, кисломолочну продукцію, сири, масло, яловичину та телятину, свинину, сметану, сало, хліб, макаронні вироби на 4,2–0,4%. Водночас знизились ціни на пшоно, яйця, м'ясо птиці, овочі, цукор, рибу та продукти з риби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 16,1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, тютюнові вироби підвищились на 2,0%, у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тютюнові вироби – на  2,8%, алкогольні напої – на 1,2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5,2%, зокрема, взуття – на 5,6%, одяг – на 5,2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Зниження цін (тарифів) на житло, воду, електроенергію, газ та інші види палива на 0,3% відбулося за рахунок зниження цін на природний газ на 2,9%. Разом з тим підвищилась плата за оренду житла на 2,6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2% спричинено подорожчанням стоматологічних та діагностичних послуг на 4,9% та 4,0% відповідно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у  цілому на 0,1%, що зумовлено  подорожчанням вартості проїзду в міському транспорті на 7,0%. Водночас автомобілі подешевшали на 2,9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7,1% відбулось за рахунок підвищення плати за навчання у вищих навчальних закладах на 9,5%, на курсах іноземних мов – на 8,8%.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-60960</wp:posOffset>
                </wp:positionV>
                <wp:extent cx="2749550" cy="644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-4.8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60161697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250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62.95pt;height:183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040755571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 w:eastAsia="en-US"/>
        </w:rPr>
      </w:pPr>
      <w:r>
        <w:rPr>
          <w:rFonts w:cs="Calibri" w:ascii="Calibri" w:hAnsi="Calibri"/>
          <w:sz w:val="28"/>
          <w:lang w:val="uk-UA" w:eastAsia="en-US"/>
        </w:rPr>
        <w:object w:dxaOrig="5034" w:dyaOrig="33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8.5pt;width:251.4pt;height:16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612233018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9:00Z</dcterms:created>
  <dc:creator>Lebedyuk_N</dc:creator>
  <dc:description/>
  <cp:keywords/>
  <dc:language>en-US</dc:language>
  <cp:lastModifiedBy>Kryschuk_I</cp:lastModifiedBy>
  <cp:lastPrinted>2019-10-10T16:19:00Z</cp:lastPrinted>
  <dcterms:modified xsi:type="dcterms:W3CDTF">2019-10-15T08:20:00Z</dcterms:modified>
  <cp:revision>42</cp:revision>
  <dc:subject/>
  <dc:title/>
</cp:coreProperties>
</file>