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19</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4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44012,5</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6</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5,8</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454,4</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6,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356,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03,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071,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0,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07,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3,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860,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1,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51,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7,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629,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6,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15,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84,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9,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5,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3,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5,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46,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95,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74,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79,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14,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7,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15,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19,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71,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778,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28,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16:00Z</dcterms:created>
  <dc:creator>Lebedyuk_N</dc:creator>
  <dc:description/>
  <cp:keywords/>
  <dc:language>en-US</dc:language>
  <cp:lastModifiedBy>Tunik_I</cp:lastModifiedBy>
  <cp:lastPrinted>2019-10-15T16:02:00Z</cp:lastPrinted>
  <dcterms:modified xsi:type="dcterms:W3CDTF">2019-10-22T07:41:00Z</dcterms:modified>
  <cp:revision>5</cp:revision>
  <dc:subject/>
  <dc:title/>
</cp:coreProperties>
</file>