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170,7</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3,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72,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396,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0,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4,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5,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4,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3,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9,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935,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1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49,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5,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4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unik_I</cp:lastModifiedBy>
  <cp:lastPrinted>2019-10-16T09:15:00Z</cp:lastPrinted>
  <dcterms:modified xsi:type="dcterms:W3CDTF">2019-10-22T07:43:00Z</dcterms:modified>
  <cp:revision>113</cp:revision>
  <dc:subject/>
  <dc:title/>
</cp:coreProperties>
</file>