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3.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жовт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жовтня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857,1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88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9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738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70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700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97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65,0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32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05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24,4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81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08,7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26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33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21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12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77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9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74,2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03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72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жовтн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жовт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9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3857,1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8894,1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2738,2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7038,2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48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88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0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69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60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60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9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96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97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97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4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6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6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3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3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3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7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4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4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4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2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46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68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87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12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1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1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2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7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7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4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0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Tomashchuk_S</cp:lastModifiedBy>
  <cp:lastPrinted>2019-08-19T10:11:00Z</cp:lastPrinted>
  <dcterms:modified xsi:type="dcterms:W3CDTF">2019-10-22T07:47:00Z</dcterms:modified>
  <cp:revision>42</cp:revision>
  <dc:subject/>
  <dc:title/>
</cp:coreProperties>
</file>