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верес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вересні 2019р. становив 1367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вереснем 2018р. склав 126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48"/>
        <w:gridCol w:w="1950"/>
        <w:gridCol w:w="2227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вересні 2019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18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367672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443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428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014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,5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324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8,6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5,8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9,9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3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верес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36767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68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5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6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23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623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79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73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9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1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53:00Z</dcterms:created>
  <dc:creator>Shcherbakova_S</dc:creator>
  <dc:description/>
  <cp:keywords/>
  <dc:language>en-US</dc:language>
  <cp:lastModifiedBy>Tunik_I</cp:lastModifiedBy>
  <cp:lastPrinted>2019-08-22T16:09:00Z</cp:lastPrinted>
  <dcterms:modified xsi:type="dcterms:W3CDTF">2019-10-24T06:09:00Z</dcterms:modified>
  <cp:revision>9</cp:revision>
  <dc:subject/>
  <dc:title/>
</cp:coreProperties>
</file>