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5</w:t>
      </w:r>
      <w:r>
        <w:rPr>
          <w:rFonts w:cs="Calibri" w:ascii="Calibri" w:hAnsi="Calibri"/>
          <w:szCs w:val="26"/>
        </w:rPr>
        <w:t>.10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вересні 2019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54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вересні становив 315,9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13,1 млн.грн (67,5% загального обсягу), бензину моторного – 72,1 млн.грн (22,8%), газу скрапленого (пропану, бутану) – 28,4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9,0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3 млн.грн (0,7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6,3% припадало на продаж бензину марки А-92, 41,5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верес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вересн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п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5,6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59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50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0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06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21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078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5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95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7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вересні становив 240,8 млн.грн, із них газойлів (палива дизельного) – 147,6 млн.грн (61,3% загального обсягу), бензину моторного – 65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,1%), пропану та бутану – 26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1,1%), метану – 1,2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7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2,8% більше, ніж</w:t>
      </w:r>
      <w:r>
        <w:rPr>
          <w:rFonts w:cs="Calibri" w:ascii="Calibri" w:hAnsi="Calibri"/>
          <w:sz w:val="26"/>
          <w:szCs w:val="26"/>
        </w:rPr>
        <w:t xml:space="preserve"> у вересні 2018р., бензину моторного – 1,8 тис.т (на 7,4% мен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2 тис.т (на 5,7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6,0 т (на 35,5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6,0% припадало на продаж бензину марки А-92, 41,9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44:00Z</dcterms:created>
  <dc:creator>Verveka_V</dc:creator>
  <dc:description/>
  <cp:keywords/>
  <dc:language>en-US</dc:language>
  <cp:lastModifiedBy>Tunik_I</cp:lastModifiedBy>
  <cp:lastPrinted>2018-10-25T09:15:00Z</cp:lastPrinted>
  <dcterms:modified xsi:type="dcterms:W3CDTF">2019-10-25T05:30:00Z</dcterms:modified>
  <cp:revision>9</cp:revision>
  <dc:subject/>
  <dc:title/>
</cp:coreProperties>
</file>