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ересні 2019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У вересні 2019р. населенням області сплачено за житло та комунальні послуги, включаючи погашення боргів попередніх періодів, 111,9 млн.грн (1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3,5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68,8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10"/>
        <w:gridCol w:w="1213"/>
        <w:gridCol w:w="1139"/>
        <w:gridCol w:w="1139"/>
        <w:gridCol w:w="1138"/>
        <w:gridCol w:w="1136"/>
      </w:tblGrid>
      <w:tr>
        <w:trPr>
          <w:trHeight w:val="23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028,5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537,8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86668,5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864,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>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вересні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08240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619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027374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вересня 2019р. волиняни заборгували 355,6 млн.грн за постачання природного газу, 94,4 млн.грн – за централізоване опалення та постачання гарячої води, 34,6 млн.грн – за централізоване постачання холодної води та водовідведення, 32,7 млн.грн – за утримання будинків і споруд та прибудинкових територій, 9,9 млн.грн – за вивезення побутових відходів, 77,6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вересні 2019р. </w:t>
      </w:r>
      <w:r>
        <w:rPr>
          <w:rFonts w:cs="Calibri" w:ascii="Calibri" w:hAnsi="Calibri"/>
          <w:sz w:val="26"/>
          <w:szCs w:val="26"/>
          <w:lang w:val="uk-UA"/>
        </w:rPr>
        <w:t>становили 78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вересні 2019р. з населенням було укладено 564 договори щодо погашення реструктуризованої заборгованості на загальну суму 3431,8 тис.грн. Сума внесених платежів, з урахуванням довгострокових договорів, становила 2701,0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opl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zhkp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9:00Z</dcterms:created>
  <dc:creator>Matviyuk_V</dc:creator>
  <dc:description/>
  <cp:keywords/>
  <dc:language>en-US</dc:language>
  <cp:lastModifiedBy>Kryschuk_I</cp:lastModifiedBy>
  <cp:lastPrinted>2019-09-27T09:14:00Z</cp:lastPrinted>
  <dcterms:modified xsi:type="dcterms:W3CDTF">2019-10-31T10:01:00Z</dcterms:modified>
  <cp:revision>103</cp:revision>
  <dc:subject/>
  <dc:title>                                  </dc:title>
</cp:coreProperties>
</file>