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жовт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жовтні 2019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 початку року – на 4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–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,7% та 4,2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85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20.7pt;width:479.15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6752604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2.7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47977923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6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9525</wp:posOffset>
                </wp:positionV>
                <wp:extent cx="2749550" cy="882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9.45pt;mso-wrap-distance-left:9.05pt;mso-wrap-distance-right:9.05pt;mso-wrap-distance-top:0pt;mso-wrap-distance-bottom:0pt;margin-top:-0.7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-9525</wp:posOffset>
                </wp:positionV>
                <wp:extent cx="2682875" cy="92519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925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1,3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гречані крупи (на 21,7%) та яйця (на 14,0%). Зросли ціни на сало, овочі, молоко, морепродукти, сири, яловичину та телятину, м’ясо птиці, масло на 7,7–1,3%. Водночас подешевшали пшоно, пшеничне борошно,  цукор, свинина, макаронні вироби на 9,7–1,0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, тютюнові вироби підвищились на 0,7%, у т. ч. на тютюнові вироби – на  1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3,2%, зокрема, взуття – на 3,5%, одяг – на 2,9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ниження цін (тарифів) на житло, воду, електроенергію, газ та інші види палива на 1,0% відбулося за рахунок зниження цін на природний газ на 4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у  цілому знизились 0,5%, що зумовлено  здешевленням проїзду у залізничному пасажирському транспорті на 4,0%, автомобілів –на 1,1% та палива і мастил – на 0,3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ціни зросли на 4,3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 подорожчанням мобільного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на 10,7%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728.5pt;mso-wrap-distance-left:9.05pt;mso-wrap-distance-right:9.05pt;mso-wrap-distance-top:0pt;mso-wrap-distance-bottom:0pt;margin-top:-0.7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1,3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гречані крупи (на 21,7%) та яйця (на 14,0%). Зросли ціни на сало, овочі, молоко, морепродукти, сири, яловичину та телятину, м’ясо птиці, масло на 7,7–1,3%. Водночас подешевшали пшоно, пшеничне борошно,  цукор, свинина, макаронні вироби на 9,7–1,0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, тютюнові вироби підвищились на 0,7%, у т. ч. на тютюнові вироби – на  1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3,2%, зокрема, взуття – на 3,5%, одяг – на 2,9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ниження цін (тарифів) на житло, воду, електроенергію, газ та інші види палива на 1,0% відбулося за рахунок зниження цін на природний газ на 4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у  цілому знизились 0,5%, що зумовлено  здешевленням проїзду у залізничному пасажирському транспорті на 4,0%, автомобілів –на 1,1% та палива і мастил – на 0,3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ціни зросли на 4,3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 подорожчанням мобільного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на 10,7%.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object w:dxaOrig="5085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22708231" r:id="rId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76.85pt;width:262.95pt;height:18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33579861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219710</wp:posOffset>
                </wp:positionV>
                <wp:extent cx="2922270" cy="876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9pt;mso-wrap-distance-left:9.05pt;mso-wrap-distance-right:9.05pt;mso-wrap-distance-top:0pt;mso-wrap-distance-bottom:0pt;margin-top:17.3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u w:val="single"/>
          <w:lang w:val="uk-UA"/>
        </w:rPr>
      </w:pPr>
      <w:r>
        <w:rPr>
          <w:rFonts w:cs="Calibri" w:ascii="Calibri" w:hAnsi="Calibri"/>
          <w:sz w:val="28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ab/>
      </w:r>
      <w:r>
        <w:rPr>
          <w:rFonts w:cs="Calibri" w:ascii="Calibri" w:hAnsi="Calibri"/>
          <w:lang w:val="en-US"/>
        </w:rPr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040" w:dyaOrig="33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.15pt;margin-top:77.75pt;width:251.4pt;height:168.7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81630655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123190</wp:posOffset>
                </wp:positionV>
                <wp:extent cx="2678430" cy="6292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9.55pt;mso-wrap-distance-left:9.05pt;mso-wrap-distance-right:9.05pt;mso-wrap-distance-top:0pt;mso-wrap-distance-bottom:0pt;margin-top:9.7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4:00Z</dcterms:created>
  <dc:creator>Lebedyuk_N</dc:creator>
  <dc:description/>
  <cp:keywords/>
  <dc:language>en-US</dc:language>
  <cp:lastModifiedBy>Kryschuk_I</cp:lastModifiedBy>
  <cp:lastPrinted>2019-10-10T16:19:00Z</cp:lastPrinted>
  <dcterms:modified xsi:type="dcterms:W3CDTF">2019-11-14T08:27:00Z</dcterms:modified>
  <cp:revision>57</cp:revision>
  <dc:subject/>
  <dc:title/>
</cp:coreProperties>
</file>