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жовт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>ндекс сільськогосподарської продукції порівняно із січнем–жовтнем 2018р. становив 101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object w:dxaOrig="9570" w:dyaOrig="39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05pt;margin-top:15.9pt;width:478.2pt;height:196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03762403" r:id="rId3"/>
        </w:objec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 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511"/>
        <w:gridCol w:w="1517"/>
        <w:gridCol w:w="1391"/>
        <w:gridCol w:w="1542"/>
        <w:gridCol w:w="1803"/>
      </w:tblGrid>
      <w:tr>
        <w:trPr>
          <w:trHeight w:val="23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5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3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80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8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жовт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273"/>
        <w:gridCol w:w="1273"/>
        <w:gridCol w:w="1273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  <w:br/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2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жовт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-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53:00Z</dcterms:created>
  <dc:creator>Lebedyuk_N</dc:creator>
  <dc:description/>
  <cp:keywords/>
  <dc:language>en-US</dc:language>
  <cp:lastModifiedBy>Kryschuk_I</cp:lastModifiedBy>
  <cp:lastPrinted>2019-11-20T12:47:00Z</cp:lastPrinted>
  <dcterms:modified xsi:type="dcterms:W3CDTF">2019-11-20T10:50:00Z</dcterms:modified>
  <cp:revision>15</cp:revision>
  <dc:subject/>
  <dc:title/>
</cp:coreProperties>
</file>