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8377,9</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4,2</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285,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5,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755,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2,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01,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1,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1,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3,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652,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1,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48,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6,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513,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9,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27,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2,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26,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8,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7,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7,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77,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02,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10,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3,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65,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2,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35,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69,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65,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71,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3,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59:00Z</dcterms:created>
  <dc:creator>Lebedyuk_N</dc:creator>
  <dc:description/>
  <cp:keywords/>
  <dc:language>en-US</dc:language>
  <cp:lastModifiedBy>Tomashchuk_S</cp:lastModifiedBy>
  <cp:lastPrinted>2019-11-13T09:45:00Z</cp:lastPrinted>
  <dcterms:modified xsi:type="dcterms:W3CDTF">2019-11-13T07:51:00Z</dcterms:modified>
  <cp:revision>4</cp:revision>
  <dc:subject/>
  <dc:title/>
</cp:coreProperties>
</file>