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2795,1</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53,9</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385,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06,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0,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80,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2,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2,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0,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0,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4,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5,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0,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27,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7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6,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3,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8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0:04:00Z</cp:lastPrinted>
  <dcterms:modified xsi:type="dcterms:W3CDTF">2019-11-13T08:08:00Z</dcterms:modified>
  <cp:revision>114</cp:revision>
  <dc:subject/>
  <dc:title/>
</cp:coreProperties>
</file>