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115,6</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7</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9,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3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7,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7,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3,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89,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1,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6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6,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2,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59,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1,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7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32,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3,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1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4:16:00Z</cp:lastPrinted>
  <dcterms:modified xsi:type="dcterms:W3CDTF">2019-11-13T12:20:00Z</dcterms:modified>
  <cp:revision>103</cp:revision>
  <dc:subject/>
  <dc:title/>
</cp:coreProperties>
</file>