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6</w:t>
      </w:r>
      <w:r>
        <w:rPr>
          <w:rFonts w:cs="Calibri" w:ascii="Calibri" w:hAnsi="Calibri"/>
          <w:szCs w:val="26"/>
        </w:rPr>
        <w:t>.11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жовтні 2019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54 одиниці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жовтні становив 326,6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19,0 млн.грн (67,1% загального обсягу), бензину моторного – 75,0 млн.грн (22,9%), газу скрапленого (пропану, бутану) – 30,1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9,2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5 млн.грн (0,8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4,8% припадало на продаж бензину марки А-92, 43,0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жовтні 201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жовтні 2019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рес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0,6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55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9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14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7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487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49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9042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0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121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2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жовтні становив 242,5 млн.грн, із них газойлів (палива дизельного) – 147,2 млн.грн (60,7% загального обсягу), бензину моторного – 65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7,1%), пропану та бутану – 28,4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1,7%), метану – 1,2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4,6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6,0% менше, ніж</w:t>
      </w:r>
      <w:r>
        <w:rPr>
          <w:rFonts w:cs="Calibri" w:ascii="Calibri" w:hAnsi="Calibri"/>
          <w:sz w:val="26"/>
          <w:szCs w:val="26"/>
        </w:rPr>
        <w:t xml:space="preserve"> у жовтні 2018р., бензину моторного – 1,8 тис.т (на 2,5% мен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4 тис.т (на 18,9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64,3 т (на 18,9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5,8% припадало на продаж бензину марки А-92, 42,1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08:00Z</dcterms:created>
  <dc:creator>Verveka_V</dc:creator>
  <dc:description/>
  <cp:keywords/>
  <dc:language>en-US</dc:language>
  <cp:lastModifiedBy>Kryschuk_I</cp:lastModifiedBy>
  <cp:lastPrinted>2018-10-25T09:15:00Z</cp:lastPrinted>
  <dcterms:modified xsi:type="dcterms:W3CDTF">2019-11-25T07:03:00Z</dcterms:modified>
  <cp:revision>5</cp:revision>
  <dc:subject/>
  <dc:title/>
</cp:coreProperties>
</file>