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жовтні 2019р. населенням області сплачено за житло та комунальні послуги, включаючи погашення боргів попередніх періодів, 104,0 млн.грн (80,4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66,8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47275,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246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0636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968,3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5165,0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756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9457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083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жовтня 2019р. волиняни заборгували 386,5 млн.грн за постачання природного газу, 87,4 млн.грн – за централізоване опалення та постачання гарячої води, 35,1 млн.грн – за централізоване постачання холодної води та водовідведення, 32,7 млн.грн – за утримання будинків і споруд та прибудинкових територій, 10,0 млн.грн – за вивезення побутових відходів, 83,4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жовтні 2019р. </w:t>
      </w:r>
      <w:r>
        <w:rPr>
          <w:rFonts w:cs="Calibri" w:ascii="Calibri" w:hAnsi="Calibri"/>
          <w:sz w:val="26"/>
          <w:szCs w:val="26"/>
          <w:lang w:val="uk-UA"/>
        </w:rPr>
        <w:t>становили 885,3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жовтні 2019р. з населенням було укладено 673 договори щодо погашення реструктуризованої заборгованості на загальну суму 4105,0 тис.грн. Сума внесених платежів, з урахуванням довгострокових договорів, становила 3190,5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Matviyuk_V</dc:creator>
  <dc:description/>
  <cp:keywords/>
  <dc:language>en-US</dc:language>
  <cp:lastModifiedBy>Kryschuk_I</cp:lastModifiedBy>
  <cp:lastPrinted>2019-09-27T09:14:00Z</cp:lastPrinted>
  <dcterms:modified xsi:type="dcterms:W3CDTF">2019-12-03T07:28:00Z</dcterms:modified>
  <cp:revision>106</cp:revision>
  <dc:subject/>
  <dc:title>                                  </dc:title>
</cp:coreProperties>
</file>