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12.2019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вересні 2019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вересні 2019р. становив 8,7 млрд.грн, що у порівнянних цінах на 9,8% більше проти відповідного періоду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3,9%, продовольчі – 36,1%. Обсяги їх продажу збільшились порівняно з січнем–вереснем минулого року відповідно на 14,0% та 2,7% і склали 5,6 млрд.грн та понад 3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рд.грн.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276"/>
        <w:gridCol w:w="2551"/>
      </w:tblGrid>
      <w:tr>
        <w:trPr>
          <w:trHeight w:val="1608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сні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вересня 2018, %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8723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9,8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15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6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2,7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6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8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2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68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68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5,8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410"/>
      </w:tblGrid>
      <w:tr>
        <w:trPr>
          <w:trHeight w:val="1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9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вересня 2018, %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557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4,0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5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7,2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6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9,5</w:t>
            </w:r>
          </w:p>
        </w:tc>
      </w:tr>
    </w:tbl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134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і–вересні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8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99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53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02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24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29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7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2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7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1:00Z</dcterms:created>
  <dc:creator>Мастер</dc:creator>
  <dc:description/>
  <cp:keywords/>
  <dc:language>en-US</dc:language>
  <cp:lastModifiedBy>Kryschuk_I</cp:lastModifiedBy>
  <cp:lastPrinted>2018-06-14T16:20:00Z</cp:lastPrinted>
  <dcterms:modified xsi:type="dcterms:W3CDTF">2019-12-16T06:24:00Z</dcterms:modified>
  <cp:revision>9</cp:revision>
  <dc:subject/>
  <dc:title>Експрес-інформація</dc:title>
</cp:coreProperties>
</file>