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6.12.2019</w:t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 Волинської області у січні–вересні 2019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підприємств оптової торгівлі (без податку на додану вартість) у січні–вересні становив 34,9 млрд.грн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4,8% оптового товарообороту (у січні–вересні 2018р. – 66,5%). Частка перепродаж, здійснених при операціях з непродовольчими товарами, становила 61,5%, продовольчими – 79,0% (у січні–вересні 2018р. – 66,2% і 69,4% відповідно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0,9% загального обсягу, або 28,3 млрд.грн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(57,5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  <w:t>Оптовий продаж окремих непродовольчих товарів</w:t>
      </w:r>
    </w:p>
    <w:p>
      <w:pPr>
        <w:pStyle w:val="Normal"/>
        <w:suppressAutoHyphens w:val="false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634"/>
        <w:gridCol w:w="1820"/>
      </w:tblGrid>
      <w:tr>
        <w:trPr>
          <w:trHeight w:val="50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ru-RU"/>
              </w:rPr>
              <w:t>Млн.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итома вага, у % до підсумку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" w:hanging="2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 xml:space="preserve">Непродовольчі товари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28263,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азойлі (паливо дизельне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021,8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1,9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ензин моторн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418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,7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ернові культур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90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рива, агрохімічна продукція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25,8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сіння і плоди олійних культур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9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ші будівельні матеріал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29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аливо рідке і газоподібне інше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07,0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0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ідходи та брухт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01,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1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Порівняно із відповідним періодом 2018р. зросли обсяги продажу у кількісному вимірі відходів та брухту в 2,3 раза, шин та камер гумових для транспортних засобів – в 2,1 раза, пшениці – на 29,9%. Водночас зменшились обсяги продажу бензину моторного на 71,6%, палива дизельного – на 64,1%, кам’яного вугілля – на 19,1%, кукурудзи – на 3,7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Підприємствами області реалізовано продовольчих товарів понад 6,6 млрд.грн або 19,1% оптового товарообороту.</w:t>
      </w:r>
    </w:p>
    <w:p>
      <w:pPr>
        <w:pStyle w:val="Normal"/>
        <w:tabs>
          <w:tab w:val="clear" w:pos="720"/>
          <w:tab w:val="left" w:pos="6255" w:leader="none"/>
        </w:tabs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  <w:t>Оптовий продаж окремих продовольчих товарів</w:t>
      </w:r>
    </w:p>
    <w:p>
      <w:pPr>
        <w:pStyle w:val="Normal"/>
        <w:tabs>
          <w:tab w:val="clear" w:pos="720"/>
          <w:tab w:val="left" w:pos="6255" w:leader="none"/>
        </w:tabs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528"/>
        <w:gridCol w:w="1973"/>
      </w:tblGrid>
      <w:tr>
        <w:trPr>
          <w:trHeight w:val="501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ru-RU"/>
              </w:rPr>
              <w:t>Млн.гр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итома вага, у % до підсумку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одовольчі товари – всього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6658,5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дукти молочні, масло та сири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32,6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,5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м’ясо та м’ясні продукти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32,3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пої алкогольні 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8,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оди мінеральні та напої безалкогольні й соки фруктові та овочев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1,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ироби кондитерські цукрові та шоколад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1,5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цукор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4,9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ава, чай, какао та прянощ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6,7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ироби хлібобулочні та кондитерські борошнян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0,9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лія та жири харчов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1,3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1</w:t>
            </w:r>
          </w:p>
        </w:tc>
      </w:tr>
    </w:tbl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Зросли обсяги оптового продажу у кількісному вимірі борошна на 29,1%, виробів хлібобулочних та кондитерських борошняних – на 16,8%, продуктів молочних, масла та сирів – на 6,1%. Зменшилась реалізація олії та жирів харчових на 41,4%, виробів кондитерських цукрових та шоколаду – на 39,7%, м’яса та м’ясних продуктів – на 35,0%, солі харчової – на 30,7%, цукру – на 3,0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Частка товарів вітчизняного виробництва, в порівнянні з відповідним періодом 2018р., збільшилася на 11,3 в.п. і становила 42,7% загального обсягу продажу, в продовольчих товарах – 91,8% (на 0,9 в.п. більше), в непродовольчих – 31,1% (на 6,5 в.п. більше)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 1 жовтня 2019р. товарні запаси на складах підприємств оптової торгівлі становили 3,1 млрд.грн. В структурі товарних запасів непродовольчі товари займали 81,5%, продовольчі – 18,5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 xml:space="preserve">Географічне охоплення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eastAsia="ru-RU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val="ru-RU" w:eastAsia="uk-UA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klasf/st_kls/kved.rar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)</w:t>
      </w:r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Інформація формується по Україні в цілому та регіонах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Методологічні положення</w:t>
      </w:r>
      <w:r>
        <w:rPr>
          <w:rFonts w:cs="Calibri" w:ascii="Calibri" w:hAnsi="Calibri"/>
          <w:color w:val="7030A0"/>
          <w:sz w:val="22"/>
          <w:szCs w:val="22"/>
          <w:lang w:eastAsia="ru-RU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metod_polog/metod_doc/2019/46/mp_pzt_ot.pdf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.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spacing w:val="-4"/>
          <w:sz w:val="22"/>
          <w:szCs w:val="22"/>
          <w:lang w:eastAsia="ru-RU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eastAsia="ru-RU"/>
        </w:rPr>
        <w:t xml:space="preserve">   і не переглядається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ru-RU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49:00Z</dcterms:created>
  <dc:creator>Мастер</dc:creator>
  <dc:description/>
  <cp:keywords/>
  <dc:language>en-US</dc:language>
  <cp:lastModifiedBy>Kurylo_N</cp:lastModifiedBy>
  <cp:lastPrinted>2019-12-12T11:33:00Z</cp:lastPrinted>
  <dcterms:modified xsi:type="dcterms:W3CDTF">2019-12-16T06:37:00Z</dcterms:modified>
  <cp:revision>78</cp:revision>
  <dc:subject/>
  <dc:title>Експрес-інформація</dc:title>
</cp:coreProperties>
</file>