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стопад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груд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97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3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груд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3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7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-82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5"/>
        <w:gridCol w:w="1417"/>
        <w:gridCol w:w="1277"/>
        <w:gridCol w:w="1479"/>
      </w:tblGrid>
      <w:tr>
        <w:trPr>
          <w:trHeight w:val="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 до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груд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6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</w:tr>
    </w:tbl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</w:rPr>
        <w:t>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реалізації сільськогосподарських тварин на забій (у живій масі) 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стопаді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</w:tr>
    </w:tbl>
    <w:p>
      <w:pPr>
        <w:pStyle w:val="TextBody"/>
        <w:tabs>
          <w:tab w:val="clear" w:pos="709"/>
          <w:tab w:val="left" w:pos="1440" w:leader="none"/>
        </w:tabs>
        <w:spacing w:before="0" w:after="0"/>
        <w:rPr>
          <w:rFonts w:ascii="Calibri" w:hAnsi="Calibri" w:cs="Calibri"/>
          <w:color w:val="000000"/>
          <w:vertAlign w:val="superscript"/>
          <w:lang w:val="en-US"/>
        </w:rPr>
      </w:pPr>
      <w:r>
        <w:rPr>
          <w:rFonts w:cs="Calibri" w:ascii="Calibri" w:hAnsi="Calibri"/>
          <w:color w:val="000000"/>
          <w:vertAlign w:val="superscript"/>
          <w:lang w:val="en-US"/>
        </w:rPr>
        <w:t>_______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</w:rPr>
        <w:t xml:space="preserve">1 </w:t>
      </w:r>
      <w:r>
        <w:rPr>
          <w:rFonts w:cs="Calibri" w:ascii="Calibri" w:hAnsi="Calibri"/>
          <w:color w:val="000000"/>
          <w:lang w:val="uk-UA"/>
        </w:rPr>
        <w:t>Інформація підготовлена за даними статистичного спостереження за формою №24-сг (місячна) "Звіт про виробництво продукції тваринництва та кількість сільськогосподарських тварин"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критерії відбору:</w:t>
      </w:r>
      <w:r>
        <w:rPr>
          <w:rFonts w:eastAsia="Calibri"/>
          <w:color w:val="FFFFFF"/>
          <w:sz w:val="14"/>
          <w:szCs w:val="14"/>
          <w:lang w:val="uk-UA" w:eastAsia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еликої рогатої худоби та / або свиней, та /або овець та кіз, та /або коней, та/або птиці свійської та /або здійснюють утримання бджіл, кролів, хутрових звірів, діяльність з інкубації яєць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не відносяться 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ід 5 голів великої рогатої худоби та / або свиней, та /або овець та кіз, та /або від 3 голів коней, та/або від 200 голів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ля щомісячного статистичного спостереження, яке проводиться за формою №24-сг (місячна) "Звіт про виробництво продукції тваринництва та кількість сільськогосподарських тварин" головні критерії відбору наступні: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та до класів 10.11 і 10.12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робництво м’яса» секції С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ереробна промисловість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при утриманні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9/35/mp_vp_tktk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(валовий надій)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49/m_prosp_vpt.doc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5/mp_vp_tktk.pdf" TargetMode="External"/><Relationship Id="rId6" Type="http://schemas.openxmlformats.org/officeDocument/2006/relationships/hyperlink" Target="http://www.ukrstat.gov.ua/metod_polog/metod_doc/2019/149/m_prosp_vpt.doc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16:00Z</dcterms:created>
  <dc:creator>Lebedyuk_N</dc:creator>
  <dc:description/>
  <cp:keywords/>
  <dc:language>en-US</dc:language>
  <cp:lastModifiedBy>Kryschuk_I</cp:lastModifiedBy>
  <cp:lastPrinted>2019-12-10T08:47:00Z</cp:lastPrinted>
  <dcterms:modified xsi:type="dcterms:W3CDTF">2019-12-16T10:50:00Z</dcterms:modified>
  <cp:revision>6</cp:revision>
  <dc:subject/>
  <dc:title/>
</cp:coreProperties>
</file>