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lang w:val="ru-RU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січ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січні отримували 83,4 тис. домогосподарств (24</w:t>
      </w:r>
      <w:r>
        <w:rPr>
          <w:rFonts w:cs="Calibri" w:ascii="Calibri" w:hAnsi="Calibri"/>
          <w:bCs/>
          <w:szCs w:val="26"/>
          <w:lang w:val="ru-RU"/>
        </w:rPr>
        <w:t>,8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в 1366,4 грн (у січні 2018р. – 1673,7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звернулось 7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(на </w:t>
      </w:r>
      <w:r>
        <w:rPr>
          <w:rFonts w:cs="Calibri" w:ascii="Calibri" w:hAnsi="Calibri"/>
          <w:bCs/>
          <w:szCs w:val="26"/>
          <w:lang w:val="ru-RU"/>
        </w:rPr>
        <w:t>17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6</w:t>
      </w:r>
      <w:r>
        <w:rPr>
          <w:rFonts w:cs="Calibri" w:ascii="Calibri" w:hAnsi="Calibri"/>
          <w:bCs/>
          <w:szCs w:val="26"/>
        </w:rPr>
        <w:t>% менше, ніж у січні 2018р.), з них 56,8% проживають у міських поселеннях, 43,2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color w:val="FF0000"/>
          <w:szCs w:val="26"/>
        </w:rPr>
      </w:pPr>
      <w:r>
        <w:rPr>
          <w:rFonts w:cs="Calibri" w:ascii="Calibri" w:hAnsi="Calibri"/>
          <w:bCs/>
          <w:szCs w:val="26"/>
        </w:rPr>
        <w:t>Призначено субсидії 10,9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7,1 тис. домогосподарств, у сільській місцевості – 3,8 тис. домогосподарств. Порівняно з відповідним періодом 2018р. кількість таких домогосподарств збільшилась в 2,8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 становила 14,9 млн.грн (у січні 2018р. – 6,6 млн.грн), з якої у міських поселеннях – 9,4 млн.грн, у сільській місцевості – 5,5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8"/>
        <w:gridCol w:w="1606"/>
        <w:gridCol w:w="1606"/>
        <w:gridCol w:w="1608"/>
      </w:tblGrid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по-дарств, які отримують субсидії, 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, грн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03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2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39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922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66,4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54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97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734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64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73,7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2. Житлові субсидії на придбання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 108 домогосподарствам було призначено субсидії на придбання скрапленого газу, твердого та рідкого пічного побутового палива (у січні 2018р. – 209 домогосподарствам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18 домогосподарствам, у сільській місцевості – 90 домогосподарствам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становила 281,5 тис.грн (у січні 2018р. – 560,3 тис.грн), з якої у міських поселеннях – 47,0 тис.грн, у сільській місцевості – 234,5 тис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в 2606,5 грн (у січні 2018р. – 2680,9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 сума отриманих субсидій домогосподарствами на придбання скрапленого газу, твердого та рідкого пічного побутового палива, становила 423,2 тис.грн (у січні 2018р. – 9224,9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  <w:lang w:val="en-US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відшкодування витрат на придбання скрапленого газу, твердого та рідкого пічного побутового палива, на кінець січня, становила 300,8 тис.грн, з неї у міських поселеннях – 50,0 тис.грн, у сільській місцевості – 250,8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  <w:lang w:val="en-US"/>
        </w:rPr>
      </w:pPr>
      <w:r>
        <w:rPr>
          <w:rFonts w:cs="Calibri" w:ascii="Calibri" w:hAnsi="Calibri"/>
          <w:bCs/>
          <w:szCs w:val="2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8"/>
        <w:gridCol w:w="1606"/>
        <w:gridCol w:w="1606"/>
        <w:gridCol w:w="1608"/>
      </w:tblGrid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по-дарств, які отримали субсидії, 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, грн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0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1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06,5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6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8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8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0:00Z</dcterms:created>
  <dc:creator>Matviyuk_V</dc:creator>
  <dc:description/>
  <cp:keywords/>
  <dc:language>en-US</dc:language>
  <cp:lastModifiedBy>Kryschuk_I</cp:lastModifiedBy>
  <cp:lastPrinted>2019-02-13T14:54:00Z</cp:lastPrinted>
  <dcterms:modified xsi:type="dcterms:W3CDTF">2019-02-21T12:52:00Z</dcterms:modified>
  <cp:revision>43</cp:revision>
  <dc:subject/>
  <dc:title>                                  </dc:title>
</cp:coreProperties>
</file>