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774,9</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0</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97,7</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159,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1,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01,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5,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7,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1,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2,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29,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0,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02,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50,8</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05,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19-12-16T12:23:00Z</cp:lastPrinted>
  <dcterms:modified xsi:type="dcterms:W3CDTF">2019-12-16T10:59:00Z</dcterms:modified>
  <cp:revision>116</cp:revision>
  <dc:subject/>
  <dc:title/>
</cp:coreProperties>
</file>