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087,7</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5</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6,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7,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42,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8,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24,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0,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0,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5,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2,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9,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1,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2,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5,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4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51,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0,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5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6:30:00Z</cp:lastPrinted>
  <dcterms:modified xsi:type="dcterms:W3CDTF">2019-12-16T14:34:00Z</dcterms:modified>
  <cp:revision>105</cp:revision>
  <dc:subject/>
  <dc:title/>
</cp:coreProperties>
</file>