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tabs>
          <w:tab w:val="clear" w:pos="709"/>
          <w:tab w:val="left" w:pos="1440" w:leader="none"/>
        </w:tabs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41"/>
        <w:gridCol w:w="1340"/>
        <w:gridCol w:w="2349"/>
        <w:gridCol w:w="1687"/>
      </w:tblGrid>
      <w:tr>
        <w:trPr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січня 2018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552,5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2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8993,5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59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81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973,3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08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100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031,8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69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5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56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9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40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438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02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4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24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70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7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33"/>
        <w:gridCol w:w="957"/>
        <w:gridCol w:w="1617"/>
        <w:gridCol w:w="1033"/>
        <w:gridCol w:w="958"/>
        <w:gridCol w:w="1618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 безпосе-редньо їх вирощують, 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6552,5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8993,5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181,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973,3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56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217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268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002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002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08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080,4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77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77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91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91,1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12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12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22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22,2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3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3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3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3,8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63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63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39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39,8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2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365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288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93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233,3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44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4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9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9,5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2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9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2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88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88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52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52,0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636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2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____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45:00Z</dcterms:created>
  <dc:creator>Lebedyuk_N</dc:creator>
  <dc:description/>
  <cp:keywords/>
  <dc:language>en-US</dc:language>
  <cp:lastModifiedBy>Kryschuk_I</cp:lastModifiedBy>
  <cp:lastPrinted>2019-02-05T11:09:00Z</cp:lastPrinted>
  <dcterms:modified xsi:type="dcterms:W3CDTF">2019-02-21T12:32:00Z</dcterms:modified>
  <cp:revision>11</cp:revision>
  <dc:subject/>
  <dc:title/>
</cp:coreProperties>
</file>