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498,6</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1</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8,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43,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21,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4,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9,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8,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48,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5,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0,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94,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5,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6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0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7</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2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2,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8,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9-12-23T11:45:00Z</cp:lastPrinted>
  <dcterms:modified xsi:type="dcterms:W3CDTF">2019-12-23T09:47:00Z</dcterms:modified>
  <cp:revision>100</cp:revision>
  <dc:subject/>
  <dc:title/>
</cp:coreProperties>
</file>