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лютого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164"/>
        <w:gridCol w:w="1299"/>
        <w:gridCol w:w="2307"/>
        <w:gridCol w:w="1687"/>
      </w:tblGrid>
      <w:tr>
        <w:trPr>
          <w:cantSplit w:val="true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лютого 201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 безпосередньо їх вирощую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986,4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772,4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14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342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409,1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33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12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919,7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93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65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53,9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2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5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22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410,5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12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1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60,3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21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4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лютого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086"/>
        <w:gridCol w:w="997"/>
        <w:gridCol w:w="1555"/>
        <w:gridCol w:w="1087"/>
        <w:gridCol w:w="996"/>
        <w:gridCol w:w="1557"/>
      </w:tblGrid>
      <w:tr>
        <w:trPr>
          <w:trHeight w:val="23" w:hRule="atLeast"/>
          <w:cantSplit w:val="true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 безпосе-редньо їх вирощують, 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8986,4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,7</w:t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3772,4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342,1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,5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409,1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23,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33,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3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07,0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644,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644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27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272,7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921,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921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0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00,1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51,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51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5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53,0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2,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2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1,3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70,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70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5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58,2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528,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564,7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20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871,2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,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,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7,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3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7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54,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54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5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56,7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148,4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88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______________________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45:00Z</dcterms:created>
  <dc:creator>Lebedyuk_N</dc:creator>
  <dc:description/>
  <cp:keywords/>
  <dc:language>en-US</dc:language>
  <cp:lastModifiedBy>Kryschuk_I</cp:lastModifiedBy>
  <cp:lastPrinted>2019-02-13T10:24:00Z</cp:lastPrinted>
  <dcterms:modified xsi:type="dcterms:W3CDTF">2019-02-21T12:30:00Z</dcterms:modified>
  <cp:revision>14</cp:revision>
  <dc:subject/>
  <dc:title/>
</cp:coreProperties>
</file>