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2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 </w:t>
      </w:r>
      <w:r>
        <w:rPr>
          <w:rFonts w:cs="Calibri" w:ascii="Calibri" w:hAnsi="Calibri"/>
          <w:color w:val="000000"/>
          <w:sz w:val="26"/>
          <w:szCs w:val="26"/>
        </w:rPr>
        <w:t>становив 1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на 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,0% більше обсягу січ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та на 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% менше обсягу груд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7.15pt;height:29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4917456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 становив 857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і у порівнянних цінах збільшився проти січня минулого року на 1,7%, а проти грудня – зменшився на 21,4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27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2-21T06:45:00Z</dcterms:modified>
  <cp:revision>25</cp:revision>
  <dc:subject/>
  <dc:title>Експрес-інформація</dc:title>
</cp:coreProperties>
</file>