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9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9р. населенням області сплачено за житло та комунальні послуги, включаючи погашення боргів попередніх періодів, 320,0 млн.грн (93,6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98,0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423"/>
        <w:gridCol w:w="2276"/>
        <w:gridCol w:w="2276"/>
      </w:tblGrid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41802,2</w:t>
            </w:r>
          </w:p>
        </w:tc>
        <w:tc>
          <w:tcPr>
            <w:tcW w:w="2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0006,9</w:t>
            </w:r>
          </w:p>
        </w:tc>
        <w:tc>
          <w:tcPr>
            <w:tcW w:w="2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2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січн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858,9</w:t>
            </w:r>
          </w:p>
        </w:tc>
        <w:tc>
          <w:tcPr>
            <w:tcW w:w="2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332,8</w:t>
            </w:r>
          </w:p>
        </w:tc>
        <w:tc>
          <w:tcPr>
            <w:tcW w:w="2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січня 2019р. волиняни заборгували 547,2 млн.грн за постачання природного газу, 101,9 млн.грн – за централізоване опалення та постачання гарячої води, 26,0 млн.грн – за централізоване постачання холодної води та водовідведення, 25,9 млн.грн – за утримання будинків і споруд та прибудинкових територій, 7,1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107,1 млн.грн – за постачання електричної енерг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січні 2019р. становили </w:t>
      </w: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81,8</w:t>
      </w:r>
      <w:r>
        <w:rPr>
          <w:rFonts w:cs="Calibri" w:ascii="Calibri" w:hAnsi="Calibri"/>
          <w:sz w:val="26"/>
          <w:szCs w:val="26"/>
          <w:lang w:val="uk-UA"/>
        </w:rPr>
        <w:t xml:space="preserve"> 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 2019р. з населенням було укладено 33 договори щодо погашення реструктуризованої заборгованості на загальну суму 177,1 тис.грн. Сума внесених платежів, з урахуванням довгострокових договорів, становила  214,5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  <w:t>Довідка: за тел. (0332) 78 51 5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luts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9:00Z</dcterms:created>
  <dc:creator>Matviyuk_V</dc:creator>
  <dc:description/>
  <cp:keywords/>
  <dc:language>en-US</dc:language>
  <cp:lastModifiedBy>Kryschuk_I</cp:lastModifiedBy>
  <cp:lastPrinted>2018-10-30T16:45:00Z</cp:lastPrinted>
  <dcterms:modified xsi:type="dcterms:W3CDTF">2019-03-04T07:13:00Z</dcterms:modified>
  <cp:revision>46</cp:revision>
  <dc:subject/>
  <dc:title>                                  </dc:title>
</cp:coreProperties>
</file>