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8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220,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938,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146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23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68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5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04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82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9,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53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9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67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50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6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91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96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30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5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64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уряк цукровий фабричний</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3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02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125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8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55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28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54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9,5</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6:35:00Z</cp:lastPrinted>
  <dcterms:modified xsi:type="dcterms:W3CDTF">2019-03-01T13:47:00Z</dcterms:modified>
  <cp:revision>73</cp:revision>
  <dc:subject/>
  <dc:title/>
</cp:coreProperties>
</file>