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у лютому 2019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object w:dxaOrig="9519" w:dyaOrig="35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54.7pt;width:475.4pt;height:17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52369811" r:id="rId3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Споживчі ціни в області у лютому 2019р. порівняно попереднім місяцем зросли на 0,5%, з початку року – на 1,3%, в Україні – на 0,5% та 1,5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6305</wp:posOffset>
                </wp:positionH>
                <wp:positionV relativeFrom="paragraph">
                  <wp:posOffset>112395</wp:posOffset>
                </wp:positionV>
                <wp:extent cx="1943100" cy="633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9.9pt;mso-wrap-distance-left:9.05pt;mso-wrap-distance-right:9.05pt;mso-wrap-distance-top:0pt;mso-wrap-distance-bottom:0pt;margin-top:8.85pt;mso-position-vertical-relative:text;margin-left:17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19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object w:dxaOrig="9825" w:dyaOrig="37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7.3pt;width:490.75pt;height:188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713384441" r:id="rId5"/>
        </w:object>
      </w: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i/>
          <w:i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i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vertAlign w:val="superscript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jc w:val="center"/>
        <w:outlineLvl w:val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417"/>
      </w:tblGrid>
      <w:tr>
        <w:trPr>
          <w:trHeight w:val="277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19 до</w:t>
            </w:r>
          </w:p>
        </w:tc>
      </w:tr>
      <w:tr>
        <w:trPr>
          <w:trHeight w:val="281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13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  <w:r>
        <w:br w:type="page"/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345</wp:posOffset>
                </wp:positionH>
                <wp:positionV relativeFrom="paragraph">
                  <wp:posOffset>46355</wp:posOffset>
                </wp:positionV>
                <wp:extent cx="2771775" cy="9196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919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ютому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підвищились на 0,8%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овочі (на 8,9%) та фрукти (на 4,8%). Зросли ціни на цукор, продукти переробки зернових, хліб, молоко, сири, безалкогольні напої на 2,6–0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%. В той же час подешевшали яйця, свинина, яловичина та телятина, макаронні вироби, риба та продукти з риби, соняшникова олія, кисломолочна продукція, м'ясо птиці, сметана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 5,5–0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%.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в ціні на 0,8%, у т.ч. тютюнові вироби – на 1,7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2,5%, зокрема, одяг – на 2,8%, взуття – на 2,4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у сфері охорони здоров’я на 0,6% спричинено подорожчанням амбулаторних послуг на 0,9%, фармацевтичної продукції, медичних товарів та обладнання – на 0,7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на транспорт у  цілому на 0,1% зумовлено подорожчанням проїзду в залізничному та в автодорожньому пасажирському транспорті на 7,2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та 0,7% відповідно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Разом з тим  паливо та мастила подешевшали на 2,4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'язку ціни зросли на 1,0%, що пов’язано з подорожчанням мобільного зв'язку на 3,2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724.1pt;mso-wrap-distance-left:9.05pt;mso-wrap-distance-right:9.05pt;mso-wrap-distance-top:0pt;mso-wrap-distance-bottom:0pt;margin-top:3.65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ютому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підвищились на 0,8%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овочі (на 8,9%) та фрукти (на 4,8%). Зросли ціни на цукор, продукти переробки зернових, хліб, молоко, сири, безалкогольні напої на 2,6–0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%. В той же час подешевшали яйця, свинина, яловичина та телятина, макаронні вироби, риба та продукти з риби, соняшникова олія, кисломолочна продукція, м'ясо птиці, сметана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 5,5–0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7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%.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в ціні на 0,8%, у т.ч. тютюнові вироби – на 1,7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2,5%, зокрема, одяг – на 2,8%, взуття – на 2,4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у сфері охорони здоров’я на 0,6% спричинено подорожчанням амбулаторних послуг на 0,9%, фармацевтичної продукції, медичних товарів та обладнання – на 0,7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на транспорт у  цілому на 0,1% зумовлено подорожчанням проїзду в залізничному та в автодорожньому пасажирському транспорті на 7,2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та 0,7% відповідно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Разом з тим  паливо та мастила подешевшали на 2,4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'язку ціни зросли на 1,0%, що пов’язано з подорожчанням мобільного зв'язку на 3,2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970</wp:posOffset>
                </wp:positionH>
                <wp:positionV relativeFrom="paragraph">
                  <wp:posOffset>-60960</wp:posOffset>
                </wp:positionV>
                <wp:extent cx="2749550" cy="644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0.75pt;mso-wrap-distance-left:9.05pt;mso-wrap-distance-right:9.05pt;mso-wrap-distance-top:0pt;mso-wrap-distance-bottom:0pt;margin-top:-4.8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30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9.8pt;width:254.15pt;height:153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69797144" r:id="rId7"/>
        </w:objec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715</wp:posOffset>
                </wp:positionH>
                <wp:positionV relativeFrom="paragraph">
                  <wp:posOffset>83185</wp:posOffset>
                </wp:positionV>
                <wp:extent cx="2922270" cy="852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67.1pt;mso-wrap-distance-left:9.05pt;mso-wrap-distance-right:9.05pt;mso-wrap-distance-top:0pt;mso-wrap-distance-bottom:0pt;margin-top:6.5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95" w:dyaOrig="346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43.85pt;width:250pt;height:173.1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620165416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2755265</wp:posOffset>
                </wp:positionV>
                <wp:extent cx="2678430" cy="5721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.05pt;mso-wrap-distance-left:9.05pt;mso-wrap-distance-right:9.05pt;mso-wrap-distance-top:0pt;mso-wrap-distance-bottom:0pt;margin-top:216.9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object w:dxaOrig="4753" w:dyaOrig="337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5.4pt;margin-top:10.85pt;width:237.95pt;height:168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741217184" r:id="rId11"/>
        </w:object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  <w:r>
        <w:br w:type="page"/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47:00Z</dcterms:created>
  <dc:creator>Lebedyuk_N</dc:creator>
  <dc:description/>
  <cp:keywords/>
  <dc:language>en-US</dc:language>
  <cp:lastModifiedBy>Kryschuk_I</cp:lastModifiedBy>
  <cp:lastPrinted>2019-03-12T15:29:00Z</cp:lastPrinted>
  <dcterms:modified xsi:type="dcterms:W3CDTF">2019-03-13T10:15:00Z</dcterms:modified>
  <cp:revision>38</cp:revision>
  <dc:subject/>
  <dc:title/>
</cp:coreProperties>
</file>