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листопаді 2019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144</w:t>
      </w:r>
      <w:r>
        <w:rPr>
          <w:rFonts w:cs="Calibri" w:ascii="Calibri" w:hAnsi="Calibri"/>
          <w:sz w:val="26"/>
          <w:szCs w:val="26"/>
          <w:lang w:val="uk-UA"/>
        </w:rPr>
        <w:t xml:space="preserve">,6 млн.грн (64,7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71,2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70710,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435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5221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584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2468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5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46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1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листопада 2019р. волиняни заборгували 464,5 млн.грн за постачання природного газу, 89,1 млн.грн – за централізоване опалення та постачання гарячої води, 34,2 млн.грн – за централізоване постачання холодної води та водовідведення, 32,9 млн.грн – за утримання будинків і споруд та прибудинкових територій, 9,9 млн.грн – за вивезення побутових відходів, 85,9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листопаді 2019р. </w:t>
      </w:r>
      <w:r>
        <w:rPr>
          <w:rFonts w:cs="Calibri" w:ascii="Calibri" w:hAnsi="Calibri"/>
          <w:sz w:val="26"/>
          <w:szCs w:val="26"/>
          <w:lang w:val="uk-UA"/>
        </w:rPr>
        <w:t>становили 1362,3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листопаді 2019р. з населенням було укладено 739 договорів щодо погашення реструктуризованої заборгованості на загальну суму 4648,5 тис.грн. Сума внесених платежів, з урахуванням довгострокових договорів, становила 3629,8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9-09-27T09:14:00Z</cp:lastPrinted>
  <dcterms:modified xsi:type="dcterms:W3CDTF">2020-01-02T12:15:00Z</dcterms:modified>
  <cp:revision>110</cp:revision>
  <dc:subject/>
  <dc:title>                                  </dc:title>
</cp:coreProperties>
</file>