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у грудні 2019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19р. порівняно з попереднім місяцем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у цілому не змінилися, в Україні знизились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,2%, за 2019р. зросли н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 та 4,</w:t>
      </w: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% відповідно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ind w:firstLine="709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object w:dxaOrig="9583" w:dyaOrig="35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20.7pt;width:479.15pt;height:176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95288040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у 2019 році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lang w:val="uk-UA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ind w:right="-1" w:hanging="0"/>
        <w:rPr>
          <w:rFonts w:ascii="Calibri" w:hAnsi="Calibri" w:cs="Calibri"/>
          <w:i/>
          <w:i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i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vertAlign w:val="superscript"/>
          <w:lang w:val="uk-UA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6.2pt;margin-top:2.7pt;width:476.05pt;height:182.8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52275373" r:id="rId5"/>
        </w:objec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72"/>
        <w:gridCol w:w="1728"/>
        <w:gridCol w:w="1438"/>
      </w:tblGrid>
      <w:tr>
        <w:trPr>
          <w:trHeight w:val="277" w:hRule="atLeast"/>
          <w:cantSplit w:val="true"/>
        </w:trPr>
        <w:tc>
          <w:tcPr>
            <w:tcW w:w="6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 2019 до</w:t>
            </w:r>
          </w:p>
        </w:tc>
      </w:tr>
      <w:tr>
        <w:trPr>
          <w:trHeight w:val="281" w:hRule="atLeast"/>
          <w:cantSplit w:val="true"/>
        </w:trPr>
        <w:tc>
          <w:tcPr>
            <w:tcW w:w="6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18</w:t>
            </w:r>
          </w:p>
        </w:tc>
      </w:tr>
      <w:tr>
        <w:trPr>
          <w:trHeight w:val="139" w:hRule="atLeast"/>
          <w:cantSplit w:val="true"/>
        </w:trPr>
        <w:tc>
          <w:tcPr>
            <w:tcW w:w="6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9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9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5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6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3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Житло, вода, електроенергія, газ та інші види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алив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4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6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5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6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9,7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5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,9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trHeight w:val="23" w:hRule="atLeast"/>
          <w:cantSplit w:val="true"/>
        </w:trPr>
        <w:tc>
          <w:tcPr>
            <w:tcW w:w="6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1</w:t>
            </w:r>
          </w:p>
        </w:tc>
        <w:tc>
          <w:tcPr>
            <w:tcW w:w="14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9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-9525</wp:posOffset>
                </wp:positionV>
                <wp:extent cx="2749550" cy="882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69.45pt;mso-wrap-distance-left:9.05pt;mso-wrap-distance-right:9.05pt;mso-wrap-distance-top:0pt;mso-wrap-distance-bottom:0pt;margin-top:-0.7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</wp:posOffset>
                </wp:positionH>
                <wp:positionV relativeFrom="paragraph">
                  <wp:posOffset>-1270</wp:posOffset>
                </wp:positionV>
                <wp:extent cx="2621915" cy="92519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925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продукти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харчування та безалкогольні напої зросли на 0,3%.  Подорожчали сири, молоко, овочі, кисломолоч-на продукція, гречані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крупи, хліб, сметана,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безалкогольні напої, яловичина та телятина, рис, свинина на 3,9–0,6%. Водночас подешевшали сало, яйця, соняшникова олія, фрукти, риба та продукти з риби, пшеничне борошно, м’ясо птиці, цукор, масло, макаронні вироби на 3,8–0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, тютюнові вироби підвищились на 1,3%, у т. ч. на тютюнові вироби – на 2,1%, алкогольні напої – на 0,5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5,1%, зокрема, одяг – на 6,8%, взуття – на 3,3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TimesNewRomanPSMT;Times New Roman"/>
                                <w:sz w:val="26"/>
                                <w:szCs w:val="26"/>
                                <w:lang w:val="uk-UA" w:eastAsia="uk-UA"/>
                              </w:rPr>
                            </w:pPr>
                            <w:r>
                              <w:rPr>
                                <w:rFonts w:cs="TimesNewRomanPSMT;Times New Roman" w:ascii="Calibri" w:hAnsi="Calibri"/>
                                <w:sz w:val="26"/>
                                <w:szCs w:val="26"/>
                                <w:lang w:val="uk-UA" w:eastAsia="uk-UA"/>
                              </w:rPr>
                              <w:t xml:space="preserve">Зниження цін (тарифів) на житло, воду, електроенергію, газ та інші види палива на 2,7% відбулося за рахунок подешев-шання природного газу на 10,8%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транспорт у  цілому знизились на 1,0%, що зумовлено  здешевленням автомобілів на 3,5% та палива і мастил на 1,0%.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728.5pt;mso-wrap-distance-left:9.05pt;mso-wrap-distance-right:9.05pt;mso-wrap-distance-top:0pt;mso-wrap-distance-bottom:0pt;margin-top:-0.1pt;mso-position-vertical-relative:text;margin-left:-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продукти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харчування та безалкогольні напої зросли на 0,3%.  Подорожчали сири, молоко, овочі, кисломолоч-на продукція, гречані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крупи, хліб, сметана,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безалкогольні напої, яловичина та телятина, рис, свинина на 3,9–0,6%. Водночас подешевшали сало, яйця, соняшникова олія, фрукти, риба та продукти з риби, пшеничне борошно, м’ясо птиці, цукор, масло, макаронні вироби на 3,8–0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, тютюнові вироби підвищились на 1,3%, у т. ч. на тютюнові вироби – на 2,1%, алкогольні напої – на 0,5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5,1%, зокрема, одяг – на 6,8%, взуття – на 3,3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TimesNewRomanPSMT;Times New Roman"/>
                          <w:sz w:val="26"/>
                          <w:szCs w:val="26"/>
                          <w:lang w:val="uk-UA" w:eastAsia="uk-UA"/>
                        </w:rPr>
                      </w:pPr>
                      <w:r>
                        <w:rPr>
                          <w:rFonts w:cs="TimesNewRomanPSMT;Times New Roman" w:ascii="Calibri" w:hAnsi="Calibri"/>
                          <w:sz w:val="26"/>
                          <w:szCs w:val="26"/>
                          <w:lang w:val="uk-UA" w:eastAsia="uk-UA"/>
                        </w:rPr>
                        <w:t xml:space="preserve">Зниження цін (тарифів) на житло, воду, електроенергію, газ та інші види палива на 2,7% відбулося за рахунок подешев-шання природного газу на 10,8%.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транспорт у  цілому знизились на 1,0%, що зумовлено  здешевленням автомобілів на 3,5% та палива і мастил на 1,0%.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  <w:object w:dxaOrig="5085" w:dyaOrig="30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.65pt;margin-top:21.8pt;width:254.15pt;height:153.1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721318419" r:id="rId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28" w:before="0" w:after="120"/>
        <w:ind w:left="283" w:firstLine="709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object w:dxaOrig="5250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76.85pt;width:262.95pt;height:183.3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1864244593" r:id="rId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6715</wp:posOffset>
                </wp:positionH>
                <wp:positionV relativeFrom="paragraph">
                  <wp:posOffset>219710</wp:posOffset>
                </wp:positionV>
                <wp:extent cx="2922270" cy="876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69pt;mso-wrap-distance-left:9.05pt;mso-wrap-distance-right:9.05pt;mso-wrap-distance-top:0pt;mso-wrap-distance-bottom:0pt;margin-top:17.3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28" w:before="0" w:after="120"/>
        <w:ind w:left="283" w:firstLine="709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u w:val="single"/>
          <w:lang w:val="uk-UA"/>
        </w:rPr>
      </w:pPr>
      <w:r>
        <w:rPr>
          <w:rFonts w:cs="Calibri" w:ascii="Calibri" w:hAnsi="Calibri"/>
          <w:sz w:val="28"/>
          <w:u w:val="single"/>
          <w:lang w:val="uk-UA"/>
        </w:rPr>
      </w:r>
    </w:p>
    <w:p>
      <w:pPr>
        <w:pStyle w:val="Normal"/>
        <w:jc w:val="right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u w:val="single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ab/>
      </w:r>
      <w:r>
        <w:rPr>
          <w:rFonts w:cs="Calibri" w:ascii="Calibri" w:hAnsi="Calibri"/>
          <w:lang w:val="en-US"/>
        </w:rPr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0</wp:posOffset>
                </wp:positionH>
                <wp:positionV relativeFrom="paragraph">
                  <wp:posOffset>123190</wp:posOffset>
                </wp:positionV>
                <wp:extent cx="2678430" cy="6292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843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pt;height:49.55pt;mso-wrap-distance-left:9.05pt;mso-wrap-distance-right:9.05pt;mso-wrap-distance-top:0pt;mso-wrap-distance-bottom:0pt;margin-top:9.7pt;mso-position-vertical-relative:text;margin-left: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5034" w:dyaOrig="337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7.15pt;margin-top:14.6pt;width:251.4pt;height:168.8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691027668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3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  <w:tab w:val="left" w:pos="7088" w:leader="none"/>
        </w:tabs>
        <w:ind w:right="-1" w:hanging="0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8"/>
        </w:rPr>
      </w:pPr>
      <w:r>
        <w:rPr>
          <w:rFonts w:cs="Calibri" w:ascii="Calibri" w:hAnsi="Calibri"/>
          <w:b w:val="false"/>
          <w:sz w:val="20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  <w:tab/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</w:t>
      </w:r>
      <w:r>
        <w:rPr>
          <w:rFonts w:cs="Calibri" w:ascii="Calibri" w:hAnsi="Calibri"/>
          <w:lang w:val="uk-UA"/>
        </w:rPr>
        <w:t>20</w:t>
      </w:r>
    </w:p>
    <w:p>
      <w:pPr>
        <w:pStyle w:val="Normal"/>
        <w:tabs>
          <w:tab w:val="clear" w:pos="708"/>
          <w:tab w:val="left" w:pos="0" w:leader="none"/>
        </w:tabs>
        <w:ind w:right="140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4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www.vous.vin.ua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0:19:00Z</dcterms:created>
  <dc:creator>Lebedyuk_N</dc:creator>
  <dc:description/>
  <cp:keywords/>
  <dc:language>en-US</dc:language>
  <cp:lastModifiedBy>Kryschuk_I</cp:lastModifiedBy>
  <cp:lastPrinted>2019-10-10T16:19:00Z</cp:lastPrinted>
  <dcterms:modified xsi:type="dcterms:W3CDTF">2020-01-14T07:56:00Z</dcterms:modified>
  <cp:revision>51</cp:revision>
  <dc:subject/>
  <dc:title/>
</cp:coreProperties>
</file>