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06.202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травні 2020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77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травні становив 222,3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135,6 млн.грн (61,0% загального обсягу), бензину моторного – 61,5 млн.грн (27,7%), газу скрапленого (пропану, бутану) – 23,5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0,6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1,7 млн.грн (0,7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60,2% припадало на продаж бензину марки А-92, 37,5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равні 202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травні 2020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віт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9,0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2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5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26,9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2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15,7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3,6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70,9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57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637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2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485,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3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травні становив 177,9 млн.грн, із них газойлів (палива дизельного) – 98,1 млн.грн (55,2% загального обсягу), бензину моторного – 56,8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31,9%), пропану та бутану – 22,1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2,4%), метану – 898,6 тис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4,6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34,7% більше, ніж</w:t>
      </w:r>
      <w:r>
        <w:rPr>
          <w:rFonts w:cs="Calibri" w:ascii="Calibri" w:hAnsi="Calibri"/>
          <w:sz w:val="26"/>
          <w:szCs w:val="26"/>
        </w:rPr>
        <w:t xml:space="preserve"> у травні 2019р., бензину моторного – 2,1 тис.т (на 25,9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4 тис. т (на 21,7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54,3 т (на 24,9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61,0% припадало на продаж бензину марки А-92, 36,9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56:00Z</dcterms:created>
  <dc:creator>Verveka_V</dc:creator>
  <dc:description/>
  <cp:keywords/>
  <dc:language>en-US</dc:language>
  <cp:lastModifiedBy>Kurylo_N</cp:lastModifiedBy>
  <cp:lastPrinted>2020-06-16T12:07:00Z</cp:lastPrinted>
  <dcterms:modified xsi:type="dcterms:W3CDTF">2020-06-18T13:45:00Z</dcterms:modified>
  <cp:revision>63</cp:revision>
  <dc:subject/>
  <dc:title/>
</cp:coreProperties>
</file>