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трав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травні </w:t>
      </w:r>
      <w:r>
        <w:rPr>
          <w:rFonts w:cs="Calibri" w:ascii="Calibri" w:hAnsi="Calibri"/>
          <w:b w:val="false"/>
          <w:color w:val="000000"/>
          <w:sz w:val="26"/>
          <w:szCs w:val="26"/>
        </w:rPr>
        <w:t>2020р. становила 809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7 раза вище рівня мінімальної заробітної плати (472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квіт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більшився на 4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а за останні 12 місяців (відносно травня 2019р.) – зменшився на 4,7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8731151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травні 2020р. порівняно з квітнем 2020р. становив 104,0%, а відносно травня 2019р. –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92,9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852"/>
        <w:gridCol w:w="723"/>
        <w:gridCol w:w="832"/>
        <w:gridCol w:w="833"/>
        <w:gridCol w:w="833"/>
        <w:gridCol w:w="1120"/>
        <w:gridCol w:w="771"/>
        <w:gridCol w:w="768"/>
      </w:tblGrid>
      <w:tr>
        <w:trPr>
          <w:trHeight w:val="221" w:hRule="atLeast"/>
          <w:cantSplit w:val="true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4723 грн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09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4,3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5,3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71,3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0,07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7,2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3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2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9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0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7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9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</w:tr>
      <w:tr>
        <w:trPr>
          <w:trHeight w:val="24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3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9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4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0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9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2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0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5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36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9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7</w:t>
            </w:r>
          </w:p>
        </w:tc>
      </w:tr>
      <w:tr>
        <w:trPr>
          <w:trHeight w:val="228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3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3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7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9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</w:tr>
      <w:tr>
        <w:trPr>
          <w:trHeight w:val="26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6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6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3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3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7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4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6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0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0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8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8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6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3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2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20:00Z</dcterms:created>
  <dc:creator>Chop_G</dc:creator>
  <dc:description/>
  <cp:keywords/>
  <dc:language>en-US</dc:language>
  <cp:lastModifiedBy>Kornijchuk_N</cp:lastModifiedBy>
  <cp:lastPrinted>2020-06-25T15:46:00Z</cp:lastPrinted>
  <dcterms:modified xsi:type="dcterms:W3CDTF">2020-06-25T12:52:00Z</dcterms:modified>
  <cp:revision>13</cp:revision>
  <dc:subject/>
  <dc:title>                            </dc:title>
</cp:coreProperties>
</file>