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7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черв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червня 2020р. загальна сума заборгованості з виплати заробітної плати становила 36,7 млн.грн, з неї 34,2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черв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6968797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травні 2020р. збільшилась на 26,0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881398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червня п.р. 71,1% суми заборгованості економічно активних підприємств припадало на промисловість. Основну частину боргу утворено у містах Луцьку (39,7%) і Нововолинську (29,5%) та Луцькому районі (17,2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70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151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24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7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4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4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70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15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4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4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8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3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трав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70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7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24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4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1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6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703,0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4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3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151,4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9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056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7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7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9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4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6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0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5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5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-149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6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15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9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056,7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4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6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8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0,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8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2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8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3:00Z</dcterms:created>
  <dc:creator>Vavruh_V</dc:creator>
  <dc:description/>
  <cp:keywords/>
  <dc:language>en-US</dc:language>
  <cp:lastModifiedBy>Kornijchuk_N</cp:lastModifiedBy>
  <cp:lastPrinted>2020-06-25T09:27:00Z</cp:lastPrinted>
  <dcterms:modified xsi:type="dcterms:W3CDTF">2020-06-25T12:05:00Z</dcterms:modified>
  <cp:revision>27</cp:revision>
  <dc:subject/>
  <dc:title/>
</cp:coreProperties>
</file>