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0</w:t>
      </w:r>
      <w:r>
        <w:rPr>
          <w:rFonts w:cs="Calibri" w:ascii="Calibri" w:hAnsi="Calibri"/>
          <w:szCs w:val="26"/>
        </w:rPr>
        <w:t>7.20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травні 2020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травні 2020р. населенням області сплачено за житлово-комунальні послуги 245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4 млн.грн (108,1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66"/>
        <w:gridCol w:w="1152"/>
        <w:gridCol w:w="1165"/>
        <w:gridCol w:w="1152"/>
        <w:gridCol w:w="1087"/>
        <w:gridCol w:w="1148"/>
      </w:tblGrid>
      <w:tr>
        <w:trPr>
          <w:trHeight w:val="201" w:hRule="atLeast"/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тис.грн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639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</w:tr>
      <w:tr>
        <w:trPr>
          <w:trHeight w:val="250" w:hRule="atLeast"/>
        </w:trPr>
        <w:tc>
          <w:tcPr>
            <w:tcW w:w="2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24095,6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043,4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72753,2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5431,9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</w:rPr>
        <w:t>2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травня 2020р. заборгованість населення зі сплати за постачання та розподіл природного газу становила 377,2 млн.грн, за постачання теплової енергії та гарячої води – 154,9 млн.грн, за постачання та розподіл електричної енергії – 100,2 млн.грн, за централізоване водопостачання та водовідведення – 49,5 млн.грн, за управління багатоквартирним будинком – 19,8 млн.грн, за надання послуг з вивезення побутових відходів – 10,9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976, у січні–травні 2020р. з населенням було укладено 351 договір щодо погашення реструктуризованої заборгованості на загальну суму 2100,4 тис.грн. Сума внесених платежів, з урахуванням довгострокових договорів, становила 2473,9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_doc/2019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19/370/37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59:00Z</dcterms:created>
  <dc:creator>Matviyuk_V</dc:creator>
  <dc:description/>
  <cp:keywords/>
  <dc:language>en-US</dc:language>
  <cp:lastModifiedBy>Chetverykova_J</cp:lastModifiedBy>
  <cp:lastPrinted>2020-07-01T08:37:00Z</cp:lastPrinted>
  <dcterms:modified xsi:type="dcterms:W3CDTF">2020-07-03T06:06:00Z</dcterms:modified>
  <cp:revision>174</cp:revision>
  <dc:subject/>
  <dc:title>                                  </dc:title>
</cp:coreProperties>
</file>