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7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 w:eastAsia="en-US"/>
        </w:rPr>
        <w:t>7</w:t>
      </w:r>
      <w:r>
        <w:rPr>
          <w:rFonts w:cs="Calibri" w:ascii="Calibri" w:hAnsi="Calibri"/>
          <w:szCs w:val="26"/>
        </w:rPr>
        <w:t>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черв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7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червні становив 245,6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48,3 млн.грн (60,4% загального обсягу), бензину моторного – 67,0 млн.грн (27,3%), газу скрапленого (пропану, бутану) – 28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1,7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5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8,4% припадало на продаж бензину марки А-92, 39,5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черв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черв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в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4,3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09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58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0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88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3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267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2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93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5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червні становив 194,3 млн.грн, із них газойлів (палива дизельного) – 105,2 млн.грн (54,1% загального обсягу), бензину моторного – 61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1,6%), пропану та бутану – 27,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9%), метану – 811,8 тис.грн (0,4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8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4,4% більше, ніж</w:t>
      </w:r>
      <w:r>
        <w:rPr>
          <w:rFonts w:cs="Calibri" w:ascii="Calibri" w:hAnsi="Calibri"/>
          <w:sz w:val="26"/>
          <w:szCs w:val="26"/>
        </w:rPr>
        <w:t xml:space="preserve"> у червні 2019р., бензину моторного – 2,3 тис.т (на 18,2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4 тис. т (на 11,8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48,8 т (на 43,3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8,9% припадало на продаж бензину марки А-92, 39,1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6:00Z</dcterms:created>
  <dc:creator>Verveka_V</dc:creator>
  <dc:description/>
  <cp:keywords/>
  <dc:language>en-US</dc:language>
  <cp:lastModifiedBy>Kryschuk_I</cp:lastModifiedBy>
  <cp:lastPrinted>2020-06-16T12:07:00Z</cp:lastPrinted>
  <dcterms:modified xsi:type="dcterms:W3CDTF">2020-07-27T05:39:00Z</dcterms:modified>
  <cp:revision>13</cp:revision>
  <dc:subject/>
  <dc:title/>
</cp:coreProperties>
</file>