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7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</w:t>
      </w:r>
      <w:r>
        <w:rPr>
          <w:rFonts w:cs="Times New Roman CYR" w:ascii="Calibri" w:hAnsi="Calibri"/>
          <w:b/>
          <w:bCs/>
          <w:sz w:val="26"/>
          <w:szCs w:val="26"/>
        </w:rPr>
        <w:t>липня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20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липня 2020р. загальна сума заборгованості з виплати заробітної плати становила 32,1 млн.грн, з неї 29,6 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липня 2019–2020 років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43" w:dyaOrig="52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1pt;margin-top:23.85pt;width:471.7pt;height:265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71776514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червні 2020р. зменшилась на 13,4%.</w:t>
      </w:r>
      <w:r>
        <w:br w:type="page"/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економічно активних підприємствах у 2019–2020 роках 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0"/>
        </w:rPr>
      </w:pPr>
      <w:r>
        <w:object w:dxaOrig="9720" w:dyaOrig="42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.05pt;width:486.25pt;height:212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93634432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початок липня п.р. 82,2% суми заборгованості економічно активних підприємств припадало на промисловість. Основну частину боргу утворено у                м. Луцьку (55,3%), Луцькому районі (21,7%) і м.Нововолинську (15,2%).</w:t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 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Times New Roman CYR"/>
          <w:bCs/>
          <w:sz w:val="16"/>
          <w:szCs w:val="16"/>
          <w:lang w:val="uk-UA"/>
        </w:rPr>
      </w:pPr>
      <w:r>
        <w:rPr>
          <w:rFonts w:cs="Times New Roman CYR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88"/>
        <w:gridCol w:w="888"/>
        <w:gridCol w:w="810"/>
        <w:gridCol w:w="810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12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568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6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6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43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1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0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0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47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95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6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6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0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0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31"/>
        <w:spacing w:lineRule="auto" w:line="216"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138"/>
        <w:gridCol w:w="977"/>
        <w:gridCol w:w="977"/>
        <w:gridCol w:w="977"/>
        <w:gridCol w:w="977"/>
        <w:gridCol w:w="977"/>
        <w:gridCol w:w="976"/>
      </w:tblGrid>
      <w:tr>
        <w:trPr>
          <w:trHeight w:val="19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 активні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6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</w:tr>
      <w:tr>
        <w:trPr>
          <w:trHeight w:val="279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12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568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58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58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5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33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табл. на стор. 4.</w:t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ind w:right="-26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896"/>
        <w:gridCol w:w="1099"/>
        <w:gridCol w:w="967"/>
        <w:gridCol w:w="969"/>
        <w:gridCol w:w="1070"/>
        <w:gridCol w:w="1115"/>
      </w:tblGrid>
      <w:tr>
        <w:trPr>
          <w:trHeight w:val="90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 2010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труктура боргу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1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 праці за червень 202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вня 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 2020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120,0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,5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6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43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0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47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3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3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6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0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38"/>
        <w:gridCol w:w="1636"/>
        <w:gridCol w:w="1640"/>
        <w:gridCol w:w="1556"/>
      </w:tblGrid>
      <w:tr>
        <w:trPr>
          <w:trHeight w:val="29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120,0</w:t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,5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5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8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,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,0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8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,8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5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3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,5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9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3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9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,9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3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,4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spacing w:lineRule="auto" w:line="220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ли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20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897"/>
        <w:gridCol w:w="921"/>
        <w:gridCol w:w="878"/>
        <w:gridCol w:w="877"/>
        <w:gridCol w:w="971"/>
        <w:gridCol w:w="973"/>
        <w:gridCol w:w="1063"/>
      </w:tblGrid>
      <w:tr>
        <w:trPr>
          <w:trHeight w:val="23" w:hRule="atLeast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568,4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,6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464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2,6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6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0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1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62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 розроблення кар'єрів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0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2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95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6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24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6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6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0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5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7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0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3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лип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 року</w:t>
      </w:r>
    </w:p>
    <w:p>
      <w:pPr>
        <w:pStyle w:val="22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056"/>
        <w:gridCol w:w="1057"/>
        <w:gridCol w:w="1056"/>
        <w:gridCol w:w="1145"/>
        <w:gridCol w:w="1146"/>
        <w:gridCol w:w="1255"/>
      </w:tblGrid>
      <w:tr>
        <w:trPr>
          <w:trHeight w:val="23" w:hRule="atLeast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568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,4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464,2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2,6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58,0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79,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5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84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,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,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8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1,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,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8,2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,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7,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20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,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,1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503,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64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,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3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5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8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ий текст 2"/>
    <w:basedOn w:val="Normal"/>
    <w:qFormat/>
    <w:pPr>
      <w:jc w:val="both"/>
    </w:pPr>
    <w:rPr>
      <w:szCs w:val="24"/>
      <w:lang w:val="uk-UA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 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13:00Z</dcterms:created>
  <dc:creator>Vavruh_V</dc:creator>
  <dc:description/>
  <cp:keywords/>
  <dc:language>en-US</dc:language>
  <cp:lastModifiedBy>Kozlova_S</cp:lastModifiedBy>
  <cp:lastPrinted>2020-07-27T10:29:00Z</cp:lastPrinted>
  <dcterms:modified xsi:type="dcterms:W3CDTF">2020-07-30T05:23:00Z</dcterms:modified>
  <cp:revision>37</cp:revision>
  <dc:subject/>
  <dc:title/>
</cp:coreProperties>
</file>