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3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черв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червні 2020р. становив 691,8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червнем 2019р. склав 91,8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червн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691764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222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,1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48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9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,1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774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2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954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9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3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2,0% від загального обсягу виробленої будівельної продукції, ремонт (капітальний та поточний) – 29,0%, реконструкція та технічне переоснащення – 9,0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57:00Z</dcterms:created>
  <dc:creator>Shcherbakova_S</dc:creator>
  <dc:description/>
  <cp:keywords/>
  <dc:language>en-US</dc:language>
  <cp:lastModifiedBy>Kozlova_S</cp:lastModifiedBy>
  <cp:lastPrinted>2020-06-01T09:47:00Z</cp:lastPrinted>
  <dcterms:modified xsi:type="dcterms:W3CDTF">2020-07-31T05:58:00Z</dcterms:modified>
  <cp:revision>4</cp:revision>
  <dc:subject/>
  <dc:title/>
</cp:coreProperties>
</file>