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8</w:t>
      </w:r>
      <w:r>
        <w:rPr>
          <w:rFonts w:cs="Calibri" w:ascii="Calibri" w:hAnsi="Calibri"/>
          <w:szCs w:val="26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ні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червні 2020р. населенням області сплачено за житлово-комунальні послуги 188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6 млн.грн (120,8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</w:tr>
      <w:tr>
        <w:trPr>
          <w:trHeight w:val="250" w:hRule="atLeast"/>
        </w:trPr>
        <w:tc>
          <w:tcPr>
            <w:tcW w:w="2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80126,6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6031,0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1308,8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8555,6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червня 2020р. заборгованість населення зі сплати за постачання та розподіл природного газу становила 359,8 млн.грн, за постачання теплової енергії та гарячої води – 145,8 млн.грн, за постачання та розподіл електричної енергії – 92,4 млн.грн, за централізоване водопостачання та водовідведення – 49,7 млн.грн, за управління багатоквартирним будинком – 20,4 млн.грн, за надання послуг з вивезення побутових відходів – 11,2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976, у січні–червні 2020р. з населенням було укладено 386 договорів щодо погашення реструктуризованої заборгованості на загальну суму 2249,8 тис.грн. Сума внесених платежів, з урахуванням довгострокових договорів, становила 2727,4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_doc/2019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19/370/37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Kozlova_S</cp:lastModifiedBy>
  <cp:lastPrinted>2020-07-01T08:37:00Z</cp:lastPrinted>
  <dcterms:modified xsi:type="dcterms:W3CDTF">2020-08-03T05:28:00Z</dcterms:modified>
  <cp:revision>176</cp:revision>
  <dc:subject/>
  <dc:title>                                  </dc:title>
</cp:coreProperties>
</file>