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6.08.202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ипні 2020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76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липні становив 310,3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197,0 млн.грн (63,5% загального обсягу), бензину моторного – 78,0 млн.грн (25,1%), газу скрапленого (пропану, бутану) – 33,2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10,7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2,1 млн.грн (0,7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6,9% припадало на продаж бензину марки А-92, 40,9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липні 202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липні 2020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рв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71,3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7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0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055,7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6,5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60,6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4,5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755,7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41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6957,8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99,3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164,8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5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  <w:t>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липні становив 231,3 млн.грн, із них газойлів (палива дизельного) – 128,4 млн.грн (55,5% загального обсягу), бензину моторного – 70,6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30,5%), пропану та бутану – 31,2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3,5%), метану – 1,1 млн.грн (0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5,5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32,5% більше, ніж</w:t>
      </w:r>
      <w:r>
        <w:rPr>
          <w:rFonts w:cs="Calibri" w:ascii="Calibri" w:hAnsi="Calibri"/>
          <w:sz w:val="26"/>
          <w:szCs w:val="26"/>
        </w:rPr>
        <w:t xml:space="preserve"> у липні 2019р., бензину моторного – 2,5 тис.т (на 32,3% біль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5 тис. т (на 10,4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63,3 т (на 11,6% мен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6,8% припадало на продаж бензину марки А-92, 41,1% – А-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2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29:00Z</dcterms:created>
  <dc:creator>Verveka_V</dc:creator>
  <dc:description/>
  <cp:keywords/>
  <dc:language>en-US</dc:language>
  <cp:lastModifiedBy>Mankevych_O</cp:lastModifiedBy>
  <cp:lastPrinted>2020-06-16T12:07:00Z</cp:lastPrinted>
  <dcterms:modified xsi:type="dcterms:W3CDTF">2020-08-26T05:29:00Z</dcterms:modified>
  <cp:revision>2</cp:revision>
  <dc:subject/>
  <dc:title/>
</cp:coreProperties>
</file>