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9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серп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серпня 2020р. загальна сума заборгованості з виплати заробітної плати становила 42,8 млн.грн, з неї 40,3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серп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16363485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липні 2020р. збільшилась на 36,1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26609337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серпня п.р. 82,2% суми заборгованості економічно активних підприємств припадало на промисловість. Основну частину боргу утворено у                 містах Луцьку (49,4%)</w:t>
      </w:r>
      <w:r>
        <w:rPr>
          <w:rFonts w:cs="Times New Roman CYR" w:ascii="Calibri" w:hAnsi="Calibri"/>
          <w:bCs/>
          <w:sz w:val="26"/>
          <w:szCs w:val="26"/>
        </w:rPr>
        <w:t xml:space="preserve"> та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Нововолинську (23,4%), Луцькому районі (22,4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803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52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3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87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0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9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80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5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4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4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5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липень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803,8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7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38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8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01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803,8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7"/>
        <w:gridCol w:w="921"/>
        <w:gridCol w:w="878"/>
        <w:gridCol w:w="877"/>
        <w:gridCol w:w="971"/>
        <w:gridCol w:w="973"/>
        <w:gridCol w:w="1063"/>
      </w:tblGrid>
      <w:tr>
        <w:trPr>
          <w:trHeight w:val="23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52,2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4,3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306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3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7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0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87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15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8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9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3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9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9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52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4,3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306,2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3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4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8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0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6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5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6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21:00Z</dcterms:created>
  <dc:creator>Vavruh_V</dc:creator>
  <dc:description/>
  <cp:keywords/>
  <dc:language>en-US</dc:language>
  <cp:lastModifiedBy>Vavruh_V</cp:lastModifiedBy>
  <cp:lastPrinted>2020-08-27T11:36:00Z</cp:lastPrinted>
  <dcterms:modified xsi:type="dcterms:W3CDTF">2020-08-31T08:45:00Z</dcterms:modified>
  <cp:revision>26</cp:revision>
  <dc:subject/>
  <dc:title/>
</cp:coreProperties>
</file>