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ип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ипні 2020р. становив 949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липнем 2019р. склав 97,5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948"/>
        <w:gridCol w:w="1950"/>
        <w:gridCol w:w="2225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ипні 2020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пня 201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49742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2040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4,8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7459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,4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4580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6,4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2934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5,2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6,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6,4% від загального обсягу виробленої будівельної продукції, ремонт (капітальний та поточний) – 35,4%, реконструкція та технічне переоснащення – 8,2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48:00Z</dcterms:created>
  <dc:creator>Shcherbakova_S</dc:creator>
  <dc:description/>
  <cp:keywords/>
  <dc:language>en-US</dc:language>
  <cp:lastModifiedBy>Tomashchuk_S</cp:lastModifiedBy>
  <cp:lastPrinted>2020-06-01T09:47:00Z</cp:lastPrinted>
  <dcterms:modified xsi:type="dcterms:W3CDTF">2020-08-27T11:06:00Z</dcterms:modified>
  <cp:revision>3</cp:revision>
  <dc:subject/>
  <dc:title/>
</cp:coreProperties>
</file>