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9</w:t>
      </w:r>
      <w:r>
        <w:rPr>
          <w:rFonts w:cs="Calibri" w:ascii="Calibri" w:hAnsi="Calibri"/>
          <w:szCs w:val="26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липні 2020р. населенням області сплачено за житлово-комунальні послуги 17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3 млн.грн (115,8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</w:tr>
      <w:tr>
        <w:trPr>
          <w:trHeight w:val="250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35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6,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4909,6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40653,6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9344,8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ипня 2020р. заборгованість населення зі сплати за постачання та розподіл природного газу становила 353,7 млн.грн, за постачання теплової енергії та гарячої води – 130,4 млн.грн, за постачання та розподіл електричної енергії – 89,1 млн.грн, за централізоване водопостачання та водовідведення – 50,0 млн.грн, за управління багатоквартирним будинком – 20,3 млн.грн, за надання послуг з вивезення побутових відходів – 11,3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, у січні–липні 2020р. з населенням було укладено 432 договори щодо погашення реструктуризованої заборгованості на загальну суму 2527,0 тис.грн. Сума внесених платежів, з урахуванням довгострокових договорів, становила 3019,8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5:49:00Z</dcterms:created>
  <dc:creator>Matviyuk_V</dc:creator>
  <dc:description/>
  <cp:keywords/>
  <dc:language>en-US</dc:language>
  <cp:lastModifiedBy>Chetverykova_J</cp:lastModifiedBy>
  <cp:lastPrinted>2020-07-01T08:37:00Z</cp:lastPrinted>
  <dcterms:modified xsi:type="dcterms:W3CDTF">2020-10-02T07:36:00Z</dcterms:modified>
  <cp:revision>6</cp:revision>
  <dc:subject/>
  <dc:title>                                  </dc:title>
</cp:coreProperties>
</file>