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>.09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пні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 наявного  населення  у  Волинській  області,  за  оцінкою,                на 1 серпня 2020р. становила 1029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928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493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и. Зменшення чисельності    населення    області    відбулося    за   рахунок   природного  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(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945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), 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водночас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міграційний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приріст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насел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>(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452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и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69"/>
        <w:gridCol w:w="1921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липень 201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серпня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9928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3332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–лип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67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433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серпня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20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604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–лип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94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603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49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998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945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17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995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073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94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244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5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10:00Z</dcterms:created>
  <dc:creator>user</dc:creator>
  <dc:description/>
  <cp:keywords/>
  <dc:language>en-US</dc:language>
  <cp:lastModifiedBy>Dzyapko_O</cp:lastModifiedBy>
  <cp:lastPrinted>2020-07-16T08:38:00Z</cp:lastPrinted>
  <dcterms:modified xsi:type="dcterms:W3CDTF">2020-09-03T09:11:00Z</dcterms:modified>
  <cp:revision>10</cp:revision>
  <dc:subject/>
  <dc:title>Макети експрес-випусків з демографічної статистики на заміну наданих 14</dc:title>
</cp:coreProperties>
</file>