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ерпн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20р. індекс сільськогосподарської продукції порівняно із січнем–серпнем 2019р. становив 98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6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10127400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липень 2020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,2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7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8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серпні 2020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1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,8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28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серпн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60"/>
        <w:gridCol w:w="1309"/>
        <w:gridCol w:w="1432"/>
        <w:gridCol w:w="1796"/>
        <w:gridCol w:w="1591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-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-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ства на 1 особу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7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7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9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7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8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8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5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9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, По Київській області розрахунки проведено без урахування чисельності населення по м, Києву,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24:00Z</dcterms:created>
  <dc:creator>Lebedyuk_N</dc:creator>
  <dc:description/>
  <cp:keywords/>
  <dc:language>en-US</dc:language>
  <cp:lastModifiedBy>Kryschuk_I</cp:lastModifiedBy>
  <cp:lastPrinted>2020-08-20T08:49:00Z</cp:lastPrinted>
  <dcterms:modified xsi:type="dcterms:W3CDTF">2020-09-29T08:53:00Z</dcterms:modified>
  <cp:revision>8</cp:revision>
  <dc:subject/>
  <dc:title/>
</cp:coreProperties>
</file>