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/>
        </w:rPr>
        <w:t>.10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ерпн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20р. населенням області сплачено за житлово-комунальні послуги 16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7 млн.грн (96,8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6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,3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1178,1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06348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5695,0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ерпня 2020р. заборгованість населення зі сплати за постачання та розподіл природного газу становила 357,3 млн.грн, за постачання теплової енергії та гарячої води – 125,0 млн.грн, за постачання та розподіл електричної енергії – 94,4 млн.грн, за централізоване водопостачання та водовідведення – 51,6 млн.грн, за управління багатоквартирним будинком – 20,4 млн.грн, за надання послуг з вивезення побутових відходів – 11,6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січні–серпні 2020р. з населенням було укладено 507 договорів щодо погашення реструктуризованої заборгованості на загальну суму 3131,1 тис.грн. Сума внесених платежів, з урахуванням довгострокових договорів, становила 3350,8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49:00Z</dcterms:created>
  <dc:creator>Matviyuk_V</dc:creator>
  <dc:description/>
  <cp:keywords/>
  <dc:language>en-US</dc:language>
  <cp:lastModifiedBy>Chetverykova_J</cp:lastModifiedBy>
  <cp:lastPrinted>2020-07-01T08:37:00Z</cp:lastPrinted>
  <dcterms:modified xsi:type="dcterms:W3CDTF">2020-10-02T07:21:00Z</dcterms:modified>
  <cp:revision>6</cp:revision>
  <dc:subject/>
  <dc:title>                                  </dc:title>
</cp:coreProperties>
</file>