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  <w:lang w:val="en-US"/>
        </w:rPr>
        <w:t>.10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серпні  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 області, за оцінкою, на 1 вересня 2020р. становила 1029780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серпня чисельність населення зменшилася на 1641 особ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у</w:t>
      </w:r>
      <w:r>
        <w:rPr>
          <w:rFonts w:cs="Calibri" w:ascii="Calibri" w:hAnsi="Calibri"/>
          <w:b w:val="false"/>
          <w:sz w:val="26"/>
          <w:szCs w:val="26"/>
          <w:u w:val="none"/>
        </w:rPr>
        <w:t>. Зменшення чисельності населення області відбулося за рахунок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природного   скороч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(2140 осіб), водночас зафіксован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міграційний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приріст населення (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499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969"/>
        <w:gridCol w:w="1921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серпень 201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вересня</w:t>
            </w:r>
          </w:p>
        </w:tc>
        <w:tc>
          <w:tcPr>
            <w:tcW w:w="1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9780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3294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 січні–серпні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600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4312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вересня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052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566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постійного населення у січні–серпні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872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1584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641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036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140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165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843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994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983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159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8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99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8:00Z</dcterms:created>
  <dc:creator>user</dc:creator>
  <dc:description/>
  <cp:keywords/>
  <dc:language>en-US</dc:language>
  <cp:lastModifiedBy>Moroz_N</cp:lastModifiedBy>
  <cp:lastPrinted>2020-09-28T12:12:00Z</cp:lastPrinted>
  <dcterms:modified xsi:type="dcterms:W3CDTF">2020-10-20T07:08:00Z</dcterms:modified>
  <cp:revision>2</cp:revision>
  <dc:subject/>
  <dc:title>Макети експрес-випусків з демографічної статистики на заміну наданих 14</dc:title>
</cp:coreProperties>
</file>