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н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вересні 2020р. індекс сільськогосподарської продукції порівняно із січнем–вереснем 2019р. становив 97,8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6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7693544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8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ого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нових постійних цін. </w:t>
      </w:r>
      <w:r>
        <w:rPr>
          <w:rFonts w:cs="Calibri" w:ascii="Calibri" w:hAnsi="Calibri"/>
          <w:sz w:val="22"/>
          <w:szCs w:val="22"/>
          <w:lang w:val="uk-UA" w:eastAsia="uk-UA"/>
        </w:rPr>
        <w:t>Щомісячні індекси сільськогосподарської продукції за її групами в цілому по Україні за 2016-2019 роки переглянуті у зв’язку із запровадженням еталонного/базисного 2016 року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постійних цін 2016 року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серпень 2020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6,9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3,8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,2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вересні 2020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3,9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128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0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4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4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вересн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60"/>
        <w:gridCol w:w="1309"/>
        <w:gridCol w:w="1432"/>
        <w:gridCol w:w="1796"/>
        <w:gridCol w:w="1591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-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173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-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ства на 1 особу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3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0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-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0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8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0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6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0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8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4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2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8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2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0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7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92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9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. По Київській област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15:00Z</dcterms:created>
  <dc:creator>Lebedyuk_N</dc:creator>
  <dc:description/>
  <cp:keywords/>
  <dc:language>en-US</dc:language>
  <cp:lastModifiedBy>Khoroshenko_V</cp:lastModifiedBy>
  <cp:lastPrinted>2020-10-16T08:35:00Z</cp:lastPrinted>
  <dcterms:modified xsi:type="dcterms:W3CDTF">2020-10-20T07:26:00Z</dcterms:modified>
  <cp:revision>10</cp:revision>
  <dc:subject/>
  <dc:title/>
</cp:coreProperties>
</file>